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0</wp:posOffset>
                </wp:positionH>
                <wp:positionV relativeFrom="paragraph">
                  <wp:posOffset>126365</wp:posOffset>
                </wp:positionV>
                <wp:extent cx="4819650" cy="1073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84.5pt;mso-wrap-distance-left:9.05pt;mso-wrap-distance-right:9.05pt;mso-wrap-distance-top:0pt;mso-wrap-distance-bottom:0pt;margin-top:9.9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0</wp:posOffset>
                </wp:positionH>
                <wp:positionV relativeFrom="paragraph">
                  <wp:posOffset>12065</wp:posOffset>
                </wp:positionV>
                <wp:extent cx="48196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ЕЛЬСКОГО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ело  Кремен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дынского  района   Калужской 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100.5pt;mso-wrap-distance-left:9.05pt;mso-wrap-distance-right:9.05pt;mso-wrap-distance-top:0pt;mso-wrap-distance-bottom:0pt;margin-top:0.9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  <w:cap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СЕЛЬСКОГО 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Село  Кремен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дынского  района   Калужской 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center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  18.08.2014 г.                                                                                                     № 5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 муниципальной    Программ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Развитие            муниципальной              служб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льского   поселения «Село  Кременское»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основании статьи 179 Бюджетного кодекса Российской Федерации, </w:t>
      </w:r>
      <w:r>
        <w:rPr>
          <w:color w:val="000000"/>
          <w:sz w:val="26"/>
          <w:szCs w:val="26"/>
        </w:rPr>
        <w:t xml:space="preserve">ст. 6 Устава </w:t>
      </w:r>
      <w:r>
        <w:rPr>
          <w:sz w:val="26"/>
          <w:szCs w:val="26"/>
        </w:rPr>
        <w:t xml:space="preserve">муниципального образования «Сельское поселение «Село  Кременское» </w:t>
      </w:r>
      <w:r>
        <w:rPr>
          <w:color w:val="000000"/>
          <w:sz w:val="26"/>
          <w:szCs w:val="26"/>
        </w:rPr>
        <w:t>администрация сельского поселения «</w:t>
      </w:r>
      <w:r>
        <w:rPr>
          <w:sz w:val="26"/>
          <w:szCs w:val="26"/>
        </w:rPr>
        <w:t xml:space="preserve">Село  Кременское 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1. Утвердить муниципальную программу «Развитие муниципальной службы сельского поселения «Село  Кременское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Финансирование мероприятий данной программы утверждается решением Сельской Думы о бюджете сельского поселения «Село  Кременское» на очередной финансовый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в ходе реализации муниципальной программы «Развитие муниципальной службы сельского поселения «Село  Кременское» мероприятия и объемы их финансирования подлежат ежегодной корректировке с учетом возможностей средств бюджета сельского поселения «Село  Кременско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е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                 Л.В.Матрос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 Кремен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Село  Кременско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8.08.2014 г. № 5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ВИТИЕ МУНИЦИПАЛЬНОЙ СЛУЖБ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Село  Креме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Село  Кременско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Цель (цели)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2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жителей поселения в муниципальных услугах, увеличению их доступности и качества, реализации долгосрочных приоритетов и целей социально-экономического развития территории.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оциально - экономических условий развития муниципальной службы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профессионального уровня муниципальных служащих в целях формирования высококвалифицированного кадрового  состава;</w:t>
              <w:br/>
              <w:t xml:space="preserve">- развитие механизма предупреждения коррупции, выявления и разрешения конфликта интересов на муниципальной службе; </w:t>
              <w:br/>
              <w:t>- упорядочение и конкретизация полномочий муниципальных служащих, которые должны быть закреплены в должностных инструкци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, обобщение и распространение передового опыта по вопросам управления персоналом и организации муниципальной службы.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Индикаторы муниципальной       </w:t>
              <w:br/>
              <w:t xml:space="preserve">программы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муниципальных служащих, прошедших аттестац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муниципальных служащих, прошедших обучение повышения профессионального уровн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муниципальных служащих, включенных в кадровый резерв органов местного самоуправ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 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Объемы финансирования            </w:t>
              <w:br/>
              <w:t xml:space="preserve">муниципальной программы за счет всех источников финансирования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4712 тыс. рублей. Программа финансируется за счет средств местного бюджета.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- формирование эффективного кадрового потенциала муниципальной службы, совершенствование знаний и умений муниципальных служащих;</w:t>
              <w:br/>
              <w:t>- качественное информационно – аналитическое обеспечение кадровых процессов;</w:t>
              <w:br/>
              <w:t>- совершенствование и улучшение условий работы аппарата управления администрации сельского поселения «</w:t>
            </w:r>
            <w:r>
              <w:rPr>
                <w:sz w:val="26"/>
                <w:szCs w:val="26"/>
              </w:rPr>
              <w:t>Село  Кременское</w:t>
            </w:r>
            <w:r>
              <w:rPr>
                <w:color w:val="000000"/>
                <w:sz w:val="26"/>
              </w:rPr>
              <w:t>»;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повышение престижа муниципальной службы за счет роста профессионализма и компетентности муниципальных служащих;</w:t>
              <w:br/>
              <w:t>- снижение потенциальной угрозы коррупционных действий со стороны муниципальных служащих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щая характеристика сферы реализации муниципальной программы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обходимость реализации Программы обусловлена современным состоянием муниципальной службы. А именно: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не всегда деятельность муниципальных служащих ориентирована на достижение конкретных результатов, недостаточно эффективно применяется стимулирование, ориентированное на запланированные результаты деятельно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- недостаточная открытость муниципальной службы способствует проявлениям бюрократизма  что, в свою очередь, негативно влияет на общественное мнение и престиж службы;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качество профессионального обучения муниципальных служащих в недостаточной степени отвечает потребностям развития муниципальной службы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е комфортных условий работникам администрации при выполнении ими своих служебных обязанностей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е необходимого количества материально-технических ресурсов, и обеспечение их бесперебойной работы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В связи с отсутствием в кадровом составе администрации сельского поселения «</w:t>
      </w:r>
      <w:r>
        <w:rPr>
          <w:sz w:val="26"/>
          <w:szCs w:val="26"/>
        </w:rPr>
        <w:t>Село Кременское</w:t>
      </w:r>
      <w:r>
        <w:rPr>
          <w:color w:val="000000"/>
          <w:sz w:val="26"/>
          <w:szCs w:val="26"/>
        </w:rPr>
        <w:t>»  специалистов, имеющих специализированное образование, необходимое для реализации вопросов местного самоуправления, некоторые полномочия сельского поселения «</w:t>
      </w:r>
      <w:r>
        <w:rPr>
          <w:sz w:val="26"/>
          <w:szCs w:val="26"/>
        </w:rPr>
        <w:t>Село Кременское</w:t>
      </w:r>
      <w:r>
        <w:rPr>
          <w:color w:val="000000"/>
          <w:sz w:val="26"/>
          <w:szCs w:val="26"/>
        </w:rPr>
        <w:t>» необходимо передать МР «Медынский район» 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Реализация Программы должна способствовать решению как указанных, так и иных проблем, возникающих в сфере работы аппарата управления администрации сельского поселения «</w:t>
      </w:r>
      <w:r>
        <w:rPr>
          <w:sz w:val="26"/>
          <w:szCs w:val="26"/>
        </w:rPr>
        <w:t>Село  Кременское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, задачи, основные ожидаемые конечные результаты муниципальной программы, сроки и этапы реализации муниципальной программы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1. Цели,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ой целью Программы является совершенствование организации работы аппарата управления администрации в сельском поселении «Село  Кременское» и повышение эффективности исполнения муниципальными служащими своих должностных обязаннос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оциально - экономических условий развития муниципальной служб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профессионального уровня муниципальных служащих в целях формирования высококвалифицированного кадрового  состав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витие механизма предупреждения коррупции, выявления и разрешения конфликта интересов на муниципальной службе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порядочение и конкретизация полномочий муниципальных служащих, которые должны быть закреплены в должностных инструкция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учение, обобщение и распространение передового опыта по вопросам управления персоналом и организации муниципальной служ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Конечные результаты реализаци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эффективного кадрового потенциала муниципальной службы, совершенствование знаний и умений муниципальных служащи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информационно-аналитическое обеспечение кадровых процесс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в результате реализации полномочий муниципальной правовой и методической базы, обеспечивающей дальнейшее развитие  и эффективную деятельность кадровой работ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нижение потенциальной угрозы коррупционных действий со стороны муниципальных служащих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комфортных условий работникам администрации при выполнении ими своих служебных обязанностей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необходимого количества материально-технических ресурсов, и обеспечение их бесперебойной раб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рамма рассчитана на 2014-2016 годы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6:00Z</dcterms:created>
  <dc:creator>User</dc:creator>
  <dc:description/>
  <cp:keywords/>
  <dc:language>en-US</dc:language>
  <cp:lastModifiedBy>User</cp:lastModifiedBy>
  <cp:lastPrinted>2014-08-21T09:11:00Z</cp:lastPrinted>
  <dcterms:modified xsi:type="dcterms:W3CDTF">2014-08-21T05:11:00Z</dcterms:modified>
  <cp:revision>5</cp:revision>
  <dc:subject/>
  <dc:title>                                                                                                                                           ПРОЕКТ</dc:title>
</cp:coreProperties>
</file>