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 Кременское»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т   22.07.2014 г.                                                                                                                       № 5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Spacing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</w:t>
      </w:r>
    </w:p>
    <w:p>
      <w:pPr>
        <w:pStyle w:val="NoSpacing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ременское»   за 2 квартал 2014 года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ный отчет об исполнении бюджета сельского поселения «Село  Кременское» за 2 квартал 2014 года, администрация сельского посе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исполнение бюджета сельского поселения «Село  Кременское» за 2 квартал 2014 года по доходам в сумме 1 640 173 руб. 20 коп.  по расходам  в сумме 1 194 166 руб.90 коп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Style w:val="FontStyle46"/>
          <w:sz w:val="28"/>
        </w:rPr>
        <w:t xml:space="preserve">Обнародовать  настоящее  Постановление в  соответствии  с  порядком  действующим  на  территории сельского  поселения  «Село  Кременское»,  разместить  на  официальном  сайте  в  сети  «Интернет\»  по  адресу: </w:t>
      </w:r>
      <w:r>
        <w:rPr>
          <w:rStyle w:val="FontStyle46"/>
          <w:sz w:val="28"/>
          <w:lang w:val="en-US"/>
        </w:rPr>
        <w:t>http</w:t>
      </w:r>
      <w:r>
        <w:rPr>
          <w:rStyle w:val="FontStyle46"/>
          <w:sz w:val="28"/>
        </w:rPr>
        <w:t>://</w:t>
      </w:r>
      <w:r>
        <w:rPr>
          <w:rStyle w:val="FontStyle46"/>
          <w:sz w:val="28"/>
          <w:lang w:val="en-US"/>
        </w:rPr>
        <w:t>kremenskoe</w:t>
      </w:r>
      <w:r>
        <w:rPr>
          <w:rStyle w:val="FontStyle46"/>
          <w:sz w:val="28"/>
        </w:rPr>
        <w:t>.</w:t>
      </w:r>
      <w:r>
        <w:rPr>
          <w:rStyle w:val="FontStyle46"/>
          <w:sz w:val="28"/>
          <w:lang w:val="en-US"/>
        </w:rPr>
        <w:t>ru</w:t>
      </w:r>
      <w:r>
        <w:rPr>
          <w:rStyle w:val="FontStyle46"/>
          <w:sz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Село  Кременское»                                                                                                         Л.В.Матросов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4217" w:h="18979"/>
          <w:pgMar w:left="1440" w:right="144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78" w:right="2717" w:hanging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07"/>
        <w:ind w:left="2578" w:right="27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78" w:right="2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78" w:right="2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за период </w:t>
      </w:r>
    </w:p>
    <w:p>
      <w:pPr>
        <w:pStyle w:val="Normal"/>
        <w:shd w:fill="FFFFFF" w:val="clear"/>
        <w:spacing w:lineRule="exact" w:line="307"/>
        <w:ind w:left="2578" w:right="271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 января 2014 года по 30 июня 2014  года.</w:t>
      </w:r>
    </w:p>
    <w:p>
      <w:pPr>
        <w:pStyle w:val="Normal"/>
        <w:shd w:fill="FFFFFF" w:val="clear"/>
        <w:spacing w:lineRule="exact" w:line="307"/>
        <w:ind w:left="2578" w:right="27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before="10" w:after="0"/>
        <w:ind w:left="2554" w:hanging="0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pacing w:val="-3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ДОХОДЫ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before="10" w:after="0"/>
        <w:ind w:left="2554" w:hanging="0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before="10" w:after="0"/>
        <w:ind w:left="2554" w:hanging="0"/>
        <w:rPr>
          <w:rFonts w:ascii="Times New Roman" w:hAnsi="Times New Roman" w:cs="Times New Roman"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3"/>
          <w:sz w:val="22"/>
          <w:szCs w:val="22"/>
          <w:u w:val="single"/>
        </w:rPr>
      </w:r>
    </w:p>
    <w:tbl>
      <w:tblPr>
        <w:tblW w:w="106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3"/>
        <w:gridCol w:w="2126"/>
        <w:gridCol w:w="1546"/>
        <w:gridCol w:w="1106"/>
        <w:gridCol w:w="864"/>
      </w:tblGrid>
      <w:tr>
        <w:trPr>
          <w:trHeight w:val="518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eastAsia="Times New Roman"/>
              </w:rPr>
            </w:pPr>
            <w:r>
              <w:rPr>
                <w:rFonts w:cs="Times New Roman"/>
                <w:spacing w:val="-3"/>
                <w:sz w:val="18"/>
                <w:szCs w:val="18"/>
              </w:rPr>
              <w:t>Уточнен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план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eastAsia="Times New Roman"/>
              </w:rPr>
            </w:pPr>
            <w:r>
              <w:rPr>
                <w:rFonts w:cs="Times New Roman"/>
                <w:spacing w:val="-3"/>
                <w:sz w:val="18"/>
                <w:szCs w:val="18"/>
              </w:rPr>
              <w:t>исполне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eastAsia="Times New Roman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ния</w:t>
            </w:r>
          </w:p>
        </w:tc>
      </w:tr>
      <w:tr>
        <w:trPr>
          <w:trHeight w:val="413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94" w:hanging="0"/>
              <w:rPr>
                <w:rFonts w:eastAsia="Times New Roman"/>
              </w:rPr>
            </w:pPr>
            <w:r>
              <w:rPr>
                <w:rFonts w:cs="Times New Roman"/>
                <w:spacing w:val="-3"/>
                <w:sz w:val="18"/>
                <w:szCs w:val="18"/>
              </w:rPr>
              <w:t>Субвенци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бюджетам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субъект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Российской </w:t>
            </w:r>
            <w:r>
              <w:rPr>
                <w:rFonts w:cs="Times New Roman"/>
                <w:sz w:val="18"/>
                <w:szCs w:val="18"/>
              </w:rPr>
              <w:t>Феде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раз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20203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 011,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 011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5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Нал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зиче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0102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0 0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5" w:firstLine="230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Налог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зимаем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вя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менением упрощ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исте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ооб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0501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1 3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46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0503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3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Нал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зиче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0601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 0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0606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 0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61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4" w:firstLine="197"/>
              <w:rPr>
                <w:rFonts w:eastAsia="Times New Roman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  <w:t>Доходы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</w:rPr>
              <w:t>получаемы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вид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арендно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либ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ной платы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з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ередачу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возмездн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ользование государствен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муницип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мущества</w:t>
            </w:r>
            <w:r>
              <w:rPr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2"/>
                <w:sz w:val="18"/>
                <w:szCs w:val="18"/>
              </w:rPr>
              <w:t>за исключением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муществ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бюджет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автономных учреждений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</w:rPr>
              <w:t>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такж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муществ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государствен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3"/>
                <w:sz w:val="18"/>
                <w:szCs w:val="18"/>
              </w:rPr>
              <w:t>муниципаль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унитар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редприятий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том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числе </w:t>
            </w:r>
            <w:r>
              <w:rPr>
                <w:rFonts w:cs="Times New Roman"/>
                <w:sz w:val="18"/>
                <w:szCs w:val="18"/>
              </w:rPr>
              <w:t>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1105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 0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46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97"/>
              <w:rPr>
                <w:rFonts w:eastAsia="Times New Roman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  <w:t>Доходы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от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родаж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земель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участков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2"/>
                <w:sz w:val="18"/>
                <w:szCs w:val="18"/>
              </w:rPr>
              <w:t>находящихся 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государственно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муниципально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собственности</w:t>
            </w:r>
            <w:r>
              <w:rPr>
                <w:spacing w:val="-2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2"/>
                <w:sz w:val="18"/>
                <w:szCs w:val="18"/>
              </w:rPr>
              <w:t>за исключением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земель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участков</w:t>
            </w:r>
            <w:r>
              <w:rPr>
                <w:spacing w:val="-2"/>
                <w:sz w:val="18"/>
                <w:szCs w:val="18"/>
              </w:rPr>
              <w:t xml:space="preserve"> ' </w:t>
            </w:r>
            <w:r>
              <w:rPr>
                <w:rFonts w:cs="Times New Roman"/>
                <w:spacing w:val="-2"/>
                <w:sz w:val="18"/>
                <w:szCs w:val="18"/>
              </w:rPr>
              <w:t>бюджет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 xml:space="preserve">и </w:t>
            </w:r>
            <w:r>
              <w:rPr>
                <w:rFonts w:cs="Times New Roman"/>
                <w:sz w:val="18"/>
                <w:szCs w:val="18"/>
              </w:rPr>
              <w:t>автоном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реждений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11406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 000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18" w:firstLine="187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Дот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юджет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ъек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оссийской Феде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раз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  <w:t>00020201000000000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931 481,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exac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18" w:firstLine="18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 поступления от  денежных взыск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spacing w:val="-3"/>
                <w:sz w:val="18"/>
                <w:szCs w:val="18"/>
              </w:rPr>
            </w:pPr>
            <w:r>
              <w:rPr>
                <w:rFonts w:eastAsia="Times New Roman" w:cs="Times New Roman"/>
                <w:spacing w:val="-3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pacing w:val="-3"/>
                <w:sz w:val="18"/>
                <w:szCs w:val="18"/>
              </w:rPr>
            </w:pPr>
            <w:r>
              <w:rPr>
                <w:rFonts w:eastAsia="Times New Roman"/>
                <w:spacing w:val="-3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0" w:hRule="exact"/>
        </w:trPr>
        <w:tc>
          <w:tcPr>
            <w:tcW w:w="4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cs="Times New Roman"/>
          <w:spacing w:val="-10"/>
          <w:sz w:val="22"/>
          <w:szCs w:val="22"/>
          <w:u w:val="single"/>
        </w:rPr>
      </w:pPr>
      <w:r>
        <w:rPr>
          <w:rFonts w:cs="Times New Roman"/>
          <w:spacing w:val="-10"/>
          <w:sz w:val="22"/>
          <w:szCs w:val="22"/>
          <w:u w:val="single"/>
        </w:rPr>
        <w:t>РАСХОДЫ</w:t>
      </w:r>
    </w:p>
    <w:p>
      <w:pPr>
        <w:pStyle w:val="Normal"/>
        <w:shd w:fill="FFFFFF" w:val="clear"/>
        <w:ind w:left="9254" w:hanging="0"/>
        <w:rPr>
          <w:rFonts w:cs="Times New Roman"/>
          <w:spacing w:val="-10"/>
          <w:sz w:val="22"/>
          <w:szCs w:val="22"/>
          <w:u w:val="single"/>
        </w:rPr>
      </w:pPr>
      <w:r>
        <w:rPr>
          <w:rFonts w:cs="Times New Roman"/>
          <w:spacing w:val="-10"/>
          <w:sz w:val="22"/>
          <w:szCs w:val="22"/>
          <w:u w:val="single"/>
        </w:rPr>
      </w:r>
    </w:p>
    <w:tbl>
      <w:tblPr>
        <w:tblW w:w="1132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878"/>
        <w:gridCol w:w="1253"/>
        <w:gridCol w:w="979"/>
        <w:gridCol w:w="970"/>
        <w:gridCol w:w="970"/>
        <w:gridCol w:w="1225"/>
        <w:gridCol w:w="1082"/>
        <w:gridCol w:w="6"/>
        <w:gridCol w:w="760"/>
      </w:tblGrid>
      <w:tr>
        <w:trPr>
          <w:trHeight w:val="677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в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3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дел, подразд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х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ЭК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1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6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СП «Деревня Варваровка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0370,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34135,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7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72" w:firstLine="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671,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10451,17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6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00;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49,13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1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992,34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0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33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07,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1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5"/>
                <w:sz w:val="18"/>
                <w:szCs w:val="18"/>
              </w:rPr>
              <w:t>22912,86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</w:rPr>
              <w:t>8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0   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16"/>
                <w:szCs w:val="16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</w:rPr>
              <w:t>2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0,82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0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037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64000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244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125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809,0</w:t>
            </w:r>
          </w:p>
          <w:p>
            <w:pPr>
              <w:pStyle w:val="Normal"/>
              <w:shd w:fill="FFFFFF" w:val="clear"/>
              <w:ind w:left="134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0" w:hRule="exact"/>
        </w:trPr>
        <w:tc>
          <w:tcPr>
            <w:tcW w:w="31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10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64000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2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284141,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510,04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39" w:hRule="exact"/>
        </w:trPr>
        <w:tc>
          <w:tcPr>
            <w:tcW w:w="31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46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77" w:firstLine="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106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000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773,33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6" w:hRule="exact"/>
        </w:trPr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1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6400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5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74345,9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586,47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4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01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64000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90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_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2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951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6"/>
                <w:szCs w:val="16"/>
                <w:vertAlign w:val="superscrip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vertAlign w:val="superscript"/>
              </w:rPr>
              <w:t>1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68" w:righ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56,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0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9995118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12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3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2100,99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6" w:hRule="exact"/>
        </w:trPr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числения на выплаты по оплате труда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2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0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995118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84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4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13603,6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2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3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 ,услуги по содержанию имущест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8" w:hRule="exact"/>
        </w:trPr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имущества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409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2854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5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351000,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6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, услуги по содержанию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ущества</w:t>
            </w:r>
          </w:p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00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4285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4254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73" w:leader="hyphen"/>
              </w:tabs>
              <w:ind w:left="1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42" w:leader="underscore"/>
              </w:tabs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83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46" w:leader="hyphen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2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9" w:leader="hyphen"/>
                <w:tab w:val="left" w:pos="1032" w:leader="underscor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76,72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2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833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23   </w:t>
            </w:r>
          </w:p>
          <w:p>
            <w:pPr>
              <w:pStyle w:val="Normal"/>
              <w:shd w:fill="FFFFFF" w:val="clear"/>
              <w:ind w:left="37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100000,0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7000,0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9flARft </w:t>
            </w:r>
            <w:r>
              <w:rPr>
                <w:rFonts w:eastAsia="Times New Roman" w:cs="Times New Roman" w:ascii="Times New Roman" w:hAnsi="Times New Roman"/>
                <w:smallCaps/>
                <w:sz w:val="14"/>
                <w:szCs w:val="14"/>
                <w:lang w:val="en-US"/>
              </w:rPr>
              <w:t xml:space="preserve">&lt;n1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4" w:hRule="exact"/>
        </w:trPr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ммунальные услуги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дии некоммерческим———-— организациям (за исключением государственных учреждений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2" w:hRule="exact"/>
        </w:trPr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боты, услуги по содержанию имущества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503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38331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4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5805,74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608,87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4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firstLine="91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83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643,41</w:t>
            </w:r>
          </w:p>
        </w:tc>
        <w:tc>
          <w:tcPr>
            <w:tcW w:w="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83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</w:rPr>
              <w:t>8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85"/>
              </w:rPr>
              <w:t>138,46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8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883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0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00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95,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4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1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,услуги по содержанию имущ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005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251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7149,79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ие работы,услуг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2" w:leader="underscore"/>
              </w:tabs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8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100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49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464,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08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101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37839,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62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6" w:firstLine="96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000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658091,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8091,80</w:t>
            </w:r>
          </w:p>
          <w:p>
            <w:pPr>
              <w:pStyle w:val="Normal"/>
              <w:shd w:fill="FFFFFF" w:val="clear"/>
              <w:ind w:left="31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66" w:type="dxa"/>
            <w:gridSpan w:val="2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3" w:hRule="exac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6" w:firstLine="9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103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spacing w:val="-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20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6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6" w:firstLine="9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006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eastAsia="Times New Roman" w:cs="Times New Roman"/>
                <w:spacing w:val="-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10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6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3607639,0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67898,21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53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еревня Варваровка» за 1 квартал 2014 года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За 1 квартал 2014 года в бюджет сельского поселения «Деревня Варваровка» поступило  доходов в сумме 830935руб. 57 коп. Собственных доходов поступило в сумме 116945 руб.85 ко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Из областного бюджета поступило  за 1 квартал 2014 года финансирования в сумме 713149 руб. 72 коп. Из них:- 5057,92- воинский учет, 50000,00 – дотация,  6</w:t>
      </w:r>
      <w:bookmarkStart w:id="0" w:name="_GoBack"/>
      <w:bookmarkEnd w:id="0"/>
      <w:r>
        <w:rPr>
          <w:sz w:val="28"/>
          <w:szCs w:val="28"/>
        </w:rPr>
        <w:t>58091,80- субсиди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ы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За 1 квартал 2014 года расходы составили в сумме 1267898руб. 21 коп. что составило 35,14% от уточненного годового плана (3607639руб. 06 коп.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Израсходовано на администрацию 201943руб. 69 коп., из них на заработную плату  107869руб.54ко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На уличное освещение израсходовано 77000 руб. 00 коп., вывоз и утилизация ТБО -14608 руб.87 ко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Трансферты на бухгалтерию составили 18586руб. 47 коп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Расходов по резервному фонду в 1 квартале 2014 года не производились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и о затратах на их содержание по состоянию на 1 квартал 2014 года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муниципальных служащих сельского поселения «Деревня Варваровка» по состоянию на 1 апреля 2014 года составила 2 единицы, которые содержатся за счет средств местного бюджета. Затраты на содержание муниципальных служащих составили 201943 руб.69 коп., в том числе по статьям расходов: заработная плата с начислениями -107869руб. 54 коп. услуги связи -4449руб.13 коп, коммунальные услуги – 49992руб. 34 коп, публикация в газете,  сертификаты «Астрал», подписка, расчет за негативку – 22912руб. 86коп,  налог на имущество -910руб.82 коп, ГСМ – 15809руб.00ко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42:00Z</dcterms:created>
  <dc:creator>User</dc:creator>
  <dc:description/>
  <cp:keywords/>
  <dc:language>en-US</dc:language>
  <cp:lastModifiedBy>User</cp:lastModifiedBy>
  <dcterms:modified xsi:type="dcterms:W3CDTF">2014-07-22T11:34:00Z</dcterms:modified>
  <cp:revision>3</cp:revision>
  <dc:subject/>
  <dc:title>АДМИНИСТРАЦИЯ</dc:title>
</cp:coreProperties>
</file>