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29 июня 201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ФОРМИРОВАНИИ АДМИНИСТРАТИВНОЙ КОМИСС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Руководствуясь положениями статьи 6 Закона Калужской области "О создании административных комиссий" от 04.07.2002 г. № 133-ОЗ</w:t>
      </w:r>
    </w:p>
    <w:p>
      <w:pPr>
        <w:pStyle w:val="Normal"/>
        <w:suppressAutoHyphens w:val="true"/>
        <w:autoSpaceDE w:val="false"/>
        <w:ind w:left="540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ельская Дума </w:t>
      </w:r>
    </w:p>
    <w:p>
      <w:pPr>
        <w:pStyle w:val="Normal"/>
        <w:suppressAutoHyphens w:val="true"/>
        <w:jc w:val="center"/>
        <w:rPr/>
      </w:pPr>
      <w:r>
        <w:rPr>
          <w:b/>
        </w:rPr>
        <w:t>РЕШИЛА: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ind w:left="0" w:firstLine="540"/>
        <w:jc w:val="both"/>
        <w:rPr/>
      </w:pPr>
      <w:r>
        <w:rPr/>
        <w:t>Ходатайствовать перед Законодательным Собранием Калужской области о формировании административной комиссии сельского поселения «Село Кременское» в количестве 7 человек в следующем составе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Баринов Александр Николаевич – Заместитель председателя Сельской Думы сельского поселения «Село Кременское», инженер МУП «Управления энергетики и жилищно-коммунального хозяйства муниципального района «Медынский район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Рыбаков Владимир  Владиславович – депутат Сельской Думы сельского поселения «Село Кременское», главный инженер ООО «Охотничье хозяйство «Озёрное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Клещёв Владимир Васильевич - депутат Сельской Думы сельского поселения «Село Кременское», Заместитель председателя Районного Собрания Медынского район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Кузьмина Любовь Васильевна - депутат Сельской Думы сельского поселения «Село Кременское», фельдшер ФАП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Мачёнова Ирина Вячеславовна – специалист Администрации сельского поселения «Село Кременское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Сальникова Надежда Михайловна – заведующая Кременской сельской библиотеко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Командарь Василий Михайлович – старший участковый уполномоченный ОВД Медынского район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51:00Z</dcterms:created>
  <dc:creator>User</dc:creator>
  <dc:description/>
  <cp:keywords/>
  <dc:language>en-US</dc:language>
  <cp:lastModifiedBy>User</cp:lastModifiedBy>
  <cp:lastPrinted>2011-03-01T15:28:00Z</cp:lastPrinted>
  <dcterms:modified xsi:type="dcterms:W3CDTF">2011-09-03T04:42:00Z</dcterms:modified>
  <cp:revision>3</cp:revision>
  <dc:subject/>
  <dc:title/>
</cp:coreProperties>
</file>