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 28 февраля 2011 г.</w:t>
        <w:tab/>
        <w:tab/>
        <w:tab/>
        <w:t xml:space="preserve">   № 39</w:t>
        <w:tab/>
        <w:tab/>
        <w:tab/>
        <w:tab/>
        <w:t xml:space="preserve">с. Кременско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ОБ  УСТАНОВЛЕНИИ НАЛОГОВЫХ ЛЬГОТ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действующим законодательством Российской Федерации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на территории муниципального образования «Сельское поселение «Село Кременское» налоговые льготы для ветеранов Великой Отечественной войны, указанных в пункте 1 части 1 статьи 2 Федерального закона "О ветеранах" от 12.01.1995 № 5-ФЗ и зарегистрированных по месту жительства на территории муниципального образования «Сельское поселение «Село Кременское», освободив их от уплаты земельного нало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Налогоплательщикам, указанным в части 1 настоящего Решения, в срок до 1 февраля года, следующего за истекшим налоговым периодом, должны предъявить в налоговые органы документ  являющийся основанием для предоставления налоговых льг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Настоящее Решение вступает в силу не ранее чем по истечении одного месяца со дня его официального опубликования и распространяется на правоотношения, возникшие с 1 января 2011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публиковать настоящее Решение в районной газете «Заря»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16:00Z</dcterms:created>
  <dc:creator>User</dc:creator>
  <dc:description/>
  <cp:keywords/>
  <dc:language>en-US</dc:language>
  <cp:lastModifiedBy>User</cp:lastModifiedBy>
  <cp:lastPrinted>2011-03-01T15:28:00Z</cp:lastPrinted>
  <dcterms:modified xsi:type="dcterms:W3CDTF">2011-03-14T09:21:00Z</dcterms:modified>
  <cp:revision>4</cp:revision>
  <dc:subject/>
  <dc:title/>
</cp:coreProperties>
</file>