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0"/>
        <w:gridCol w:w="3171"/>
      </w:tblGrid>
      <w:tr>
        <w:trPr/>
        <w:tc>
          <w:tcPr>
            <w:tcW w:w="316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16 марта 2012 года</w:t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67</w:t>
            </w:r>
          </w:p>
        </w:tc>
        <w:tc>
          <w:tcPr>
            <w:tcW w:w="31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с. Кременское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Title"/>
        <w:widowControl/>
        <w:jc w:val="center"/>
        <w:rPr/>
      </w:pPr>
      <w:r>
        <w:rPr>
          <w:sz w:val="20"/>
          <w:szCs w:val="20"/>
        </w:rPr>
        <w:t>О ВНЕСЕНИИ ИЗМЕНЕНИЙ В РЕШЕНИЕ СЕЛЬСКОЙ ДУМЫ СЕЛЬСКОГО ПОСЕЛЕНИЯ «СЕЛО КРЕМЕНСКОЕ» «О ЗЕМЕЛЬНОМ НАЛОГЕ НА ТЕРРИТОРИИ  МУНИЦИПАЛЬНОГО ОБРАЗОВАНИЯ «СЕЛЬСКОЕ ПОСЕЛЕНИЕ «СЕЛО КРЕМЕНСКОЕ» ОТ 10.11.2009 г.  № 73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Cs/>
        </w:rPr>
        <w:t xml:space="preserve">Руководствуясь требованиями частей 1 и 4  </w:t>
      </w:r>
      <w:hyperlink r:id="rId3">
        <w:r>
          <w:rPr>
            <w:rStyle w:val="InternetLink"/>
            <w:iCs/>
            <w:color w:val="000000"/>
          </w:rPr>
          <w:t xml:space="preserve">статьи 5 Налогового кодекса Российской Федерации (часть первая), части 2 статьи 387 Налогового кодекса Российской Федерации (часть вторая): </w:t>
        </w:r>
      </w:hyperlink>
    </w:p>
    <w:p>
      <w:pPr>
        <w:pStyle w:val="Normal"/>
        <w:jc w:val="center"/>
        <w:rPr/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Решение Сельской Думы сельского поселения «Село Кременское» «О земельном налоге на территории муниципального образования «Сельское поселение «Село Кременское» от 10.11.2009 г.  № 73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.1. Изложить часть 4 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 4.</w:t>
      </w:r>
      <w:r>
        <w:rPr>
          <w:b/>
        </w:rPr>
        <w:t xml:space="preserve"> </w:t>
      </w:r>
      <w:r>
        <w:rPr/>
        <w:t>Установить налоговые льготы для ветеранов Великой Отечественной войны, указанных в пункте 1 части 1 статьи 2 Федерального закона "О ветеранах" от 12.01.1995 № 5-ФЗ и зарегистрированных по месту жительства на территории муниципального образования «Сельское поселение «Село Кременское», освободив их от уплаты земельного нало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>Налогоплательщики, указанные в первом абзаце части 4, в срок до 1 февраля года, следующего за истекшим налоговым периодом, должны предъявить в налоговые органы документ  являющийся основанием для предоставления налоговых льгот.»</w:t>
      </w:r>
    </w:p>
    <w:p>
      <w:pPr>
        <w:pStyle w:val="Normal"/>
        <w:ind w:firstLine="540"/>
        <w:jc w:val="both"/>
        <w:rPr/>
      </w:pPr>
      <w:r>
        <w:rPr/>
        <w:t>1.2. Части 4, 5 и 6 считать частями 5, 6 и 7 соответств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знать утратившим силу с момента принятия Решение Сельской Думы сельского поселения «Село Кременское» «Об установлении налоговых льгот» от 28.02.2011 г. № 39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Настоящее Решение вступает в силу не ранее чем по истечении одного месяца со дня его официального опубликования и распространяется на правоотношения, возникшие с 1 января 2011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публиковать настоящее Решение в районной газете «Зар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/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0F906D1D2C46C36C7516CCE35CAED3F7EB4DAF28781F7AFE06CF4732CC6423DE0778370A8EF31D704y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28:00Z</dcterms:created>
  <dc:creator>User</dc:creator>
  <dc:description/>
  <cp:keywords/>
  <dc:language>en-US</dc:language>
  <cp:lastModifiedBy>User</cp:lastModifiedBy>
  <cp:lastPrinted>2012-03-21T12:20:00Z</cp:lastPrinted>
  <dcterms:modified xsi:type="dcterms:W3CDTF">2012-03-21T09:28:00Z</dcterms:modified>
  <cp:revision>2</cp:revision>
  <dc:subject/>
  <dc:title>СЕЛЬСКАЯ ДУМА СЕЛЬСКОГО ПОСЕЛЕНИЯ </dc:title>
</cp:coreProperties>
</file>