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6695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ОГО ПОСЕЛЕНИЯ «СЕЛО КРЕМЕ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0"/>
        <w:gridCol w:w="3171"/>
      </w:tblGrid>
      <w:tr>
        <w:trPr/>
        <w:tc>
          <w:tcPr>
            <w:tcW w:w="316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т 16 марта 2012 года</w:t>
            </w:r>
          </w:p>
        </w:tc>
        <w:tc>
          <w:tcPr>
            <w:tcW w:w="31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71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 Кременско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0"/>
        </w:rPr>
        <w:t xml:space="preserve">О </w:t>
      </w:r>
      <w:r>
        <w:rPr>
          <w:b/>
          <w:sz w:val="20"/>
          <w:szCs w:val="20"/>
        </w:rPr>
        <w:t>ПРАВИЛАХ ПРОВЕДЕНИЯ АНТИКОРРУПЦИОННОЙ ЭКСПЕРТИЗЫ НОРМАТИВНЫХ ПРАВОВЫХ АКТОВ И ПРОЕКТОВ НОРМАТИВНЫХ ПРАВОВЫХ АКТОВ СЕЛЬСКОГО ПОСЕЛЕНИЯ «СЕЛО КРЕМЕНСКОЕ»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1" w:firstLine="567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Руководствуясь требованиями Федерального закона «Об антикоррупционной экспертизе нормативных правовых актов и проектов нормативных правовых актов» от 17.07.2009 № 172-ФЗ,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.Утвердить Правила проведения </w:t>
      </w:r>
      <w:r>
        <w:rPr>
          <w:bCs/>
        </w:rPr>
        <w:t xml:space="preserve">антикоррупционной экспертизы нормативных правовых актов и проектов нормативных правовых актов сельского поселения «Село Кременское» </w:t>
      </w:r>
      <w:r>
        <w:rPr/>
        <w:t xml:space="preserve">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Глава сельского поселения </w:t>
      </w:r>
    </w:p>
    <w:p>
      <w:pPr>
        <w:pStyle w:val="Normal"/>
        <w:rPr/>
      </w:pPr>
      <w:r>
        <w:rPr>
          <w:b/>
        </w:rPr>
        <w:t>«Село Кременское»</w:t>
        <w:tab/>
        <w:tab/>
        <w:tab/>
        <w:tab/>
        <w:tab/>
        <w:tab/>
        <w:tab/>
        <w:tab/>
        <w:t>В.В. Рыб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ы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Решением Сельской Думы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ьского поселения «Село Кременское»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о</w:t>
      </w:r>
      <w:r>
        <w:rPr>
          <w:sz w:val="22"/>
          <w:szCs w:val="22"/>
        </w:rPr>
        <w:t>т 14 марта  2012 г. № 7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АВИ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РОВЕДЕНИЯ АНТИКОРРУПЦИОННОЙ ЭКСПЕРТИЗ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0"/>
          <w:szCs w:val="20"/>
        </w:rPr>
        <w:t>НОРМАТИВНЫХ ПРАВОВЫХ АКТОВ И ПРОЕКТОВ НОРМАТИВНЫХ ПРАВОВЫХ АКТОВ СЕЛЬСКОГО ПОСЕЛЕНИЯ «СЕЛО КРЕМЕНСКОЕ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64" w:before="365" w:after="0"/>
        <w:ind w:left="0" w:firstLine="706"/>
        <w:jc w:val="both"/>
        <w:rPr>
          <w:spacing w:val="-15"/>
        </w:rPr>
      </w:pPr>
      <w:r>
        <w:rPr/>
        <w:t>Организация антикоррупционной экспертизы нормативных правовых актов и их про</w:t>
        <w:softHyphen/>
        <w:t>ектов, разработанных и принятых органами местного самоуправления сель</w:t>
        <w:softHyphen/>
        <w:t xml:space="preserve">ского поселения </w:t>
      </w:r>
      <w:r>
        <w:rPr>
          <w:bCs/>
        </w:rPr>
        <w:t>«Село Кременское»</w:t>
      </w:r>
      <w:r>
        <w:rPr/>
        <w:t xml:space="preserve">  в целях выявления в них положений, способствую</w:t>
        <w:softHyphen/>
        <w:t xml:space="preserve">щих созданию условий для проявления коррупции (далее - экспертиза на коррупциогенность), осуществляется Администрацией сельского поселения </w:t>
      </w:r>
      <w:r>
        <w:rPr>
          <w:bCs/>
        </w:rPr>
        <w:t xml:space="preserve">«Село Кременское» </w:t>
      </w:r>
      <w:r>
        <w:rPr/>
        <w:t>во взаимодей</w:t>
        <w:softHyphen/>
        <w:t>ствии с прокуратурой Медынского района, федеральным органом исполнительной власти в об</w:t>
        <w:softHyphen/>
        <w:t>ласти юстиции, а также на основании соглашений с другими органами, организациями и их должностными лицами, проводящими антикоррупционную экспертизу нормативных правовых актов и проектов нормативных правовых актов (далее - Уполномоченным органом) в соответ</w:t>
        <w:softHyphen/>
        <w:t>ствии с Законом Калужской области «О противодействии коррупции в Калужской области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64"/>
        <w:ind w:left="0" w:right="10" w:firstLine="706"/>
        <w:jc w:val="both"/>
        <w:rPr>
          <w:spacing w:val="-6"/>
        </w:rPr>
      </w:pPr>
      <w:r>
        <w:rPr/>
        <w:t xml:space="preserve">Экспертиза на коррупциогенность при проведении юридической экспертизы проектов нормативных правовых актов органов местного самоуправления  сельского поселения </w:t>
      </w:r>
      <w:r>
        <w:rPr>
          <w:bCs/>
        </w:rPr>
        <w:t xml:space="preserve">«Село Кременское» (далее – документы) </w:t>
      </w:r>
      <w:r>
        <w:rPr/>
        <w:t>проводится Упол</w:t>
        <w:softHyphen/>
        <w:t>номоченным органом в соответствии с Соглашением, подписанным представителем Уполномо</w:t>
        <w:softHyphen/>
        <w:t xml:space="preserve">ченного органа и Главой администрации сельского поселения </w:t>
      </w:r>
      <w:r>
        <w:rPr>
          <w:bCs/>
        </w:rPr>
        <w:t>«Село Кременское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64"/>
        <w:ind w:left="0" w:right="19" w:firstLine="706"/>
        <w:jc w:val="both"/>
        <w:rPr>
          <w:spacing w:val="-6"/>
        </w:rPr>
      </w:pPr>
      <w:r>
        <w:rPr/>
        <w:t>Срок проведения экспертизы на коррупциогенность равен срокам, определенным в соответствии с законодательством для согласования (рассмотрения) соответствующих доку</w:t>
        <w:softHyphen/>
        <w:t>мент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64"/>
        <w:ind w:left="0" w:right="10" w:firstLine="706"/>
        <w:jc w:val="both"/>
        <w:rPr>
          <w:spacing w:val="-7"/>
        </w:rPr>
      </w:pPr>
      <w:r>
        <w:rPr/>
        <w:t>Результаты экспертизы на коррупциогенность, проводимой Уполномоченным орга</w:t>
        <w:softHyphen/>
        <w:t>ном, оформляются и отражаются в экспертном заключении, подготавливаемом по итогам юри</w:t>
        <w:softHyphen/>
        <w:t>дической экспертизы документов.</w:t>
      </w:r>
    </w:p>
    <w:p>
      <w:pPr>
        <w:pStyle w:val="Normal"/>
        <w:shd w:fill="FFFFFF" w:val="clear"/>
        <w:spacing w:lineRule="exact" w:line="264"/>
        <w:ind w:left="5" w:right="14" w:firstLine="696"/>
        <w:jc w:val="both"/>
        <w:rPr/>
      </w:pPr>
      <w:r>
        <w:rPr/>
        <w:t>В случае отсутствия в документах положений, способствующих созданию условий для проявления коррупции, результаты экспертизы на коррупциогенность оформляются согласую</w:t>
        <w:softHyphen/>
        <w:t>щей подписью должностного лица уполномоченного органа, ответственного за проведение ука</w:t>
        <w:softHyphen/>
        <w:t>занной экспертиз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64"/>
        <w:ind w:left="0" w:right="19" w:firstLine="706"/>
        <w:jc w:val="both"/>
        <w:rPr>
          <w:spacing w:val="-10"/>
        </w:rPr>
      </w:pPr>
      <w:r>
        <w:rPr/>
        <w:t>Положения документов, способствующих созданию условий для проявления корруп</w:t>
        <w:softHyphen/>
        <w:t>ции, выявленные при проведении экспертизы на коррупциогенность, проводимой Уполномо</w:t>
        <w:softHyphen/>
        <w:t>ченным органом, устраняются на стадии доработки проекта документа его разработчик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64" w:before="5" w:after="0"/>
        <w:ind w:left="0" w:right="24" w:firstLine="706"/>
        <w:jc w:val="both"/>
        <w:rPr>
          <w:spacing w:val="-9"/>
        </w:rPr>
      </w:pPr>
      <w:r>
        <w:rPr/>
        <w:t>В случае выявления коррупционных фактов в нормативных правовых актах, которые требуют внесения в них изменений, подготовка таких изменений осуществляется в порядке, установленном законодательством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64" w:before="5" w:after="0"/>
        <w:ind w:right="24" w:hanging="0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64" w:before="5" w:after="0"/>
        <w:ind w:right="2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64" w:before="5" w:after="0"/>
        <w:ind w:right="24" w:hanging="0"/>
        <w:jc w:val="both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47:00Z</dcterms:created>
  <dc:creator>User</dc:creator>
  <dc:description/>
  <cp:keywords/>
  <dc:language>en-US</dc:language>
  <cp:lastModifiedBy>User</cp:lastModifiedBy>
  <cp:lastPrinted>2011-12-13T08:32:00Z</cp:lastPrinted>
  <dcterms:modified xsi:type="dcterms:W3CDTF">2012-03-21T07:23:00Z</dcterms:modified>
  <cp:revision>3</cp:revision>
  <dc:subject/>
  <dc:title>СЕЛЬСКАЯ ДУМА СЕЛЬСКОГО ПОСЕЛЕНИЯ </dc:title>
</cp:coreProperties>
</file>