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АЯ ДУ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СЕЛО КРЕМЕ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29 декабря 201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О СТОИМОСТИ УСЛУГ ПО ПОГРЕБЕНИЮ УМЕРШ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ействующим законодательств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пределить стоимость услуг, предоставляемых согласно гарантированному перечню услуг по погребению умерших, определённому Федеральным законом "О погребении и похоронном деле" от 12.01.1996г. № 8-ФЗ в размере 5277 рублей 28 копеек в соответствии с Приложением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оимос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 при осуществлении специализированной службой по вопросам похоронного дела погребения умершего (погибшего), не имеющего супруга, близких родственников, иных родственников либо законного представителя, в соответствии с Приложением № 2 к настоящему Решению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знать утратившими силу с 01 января 2014 года Решения Сельской Думы: «О стоимости услуг по погребению умерших» от 30.12.2013  № 110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бнародовать настоящее Решение в соответствии с порядком, действующим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«Село Кременское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с 1 января 2015 года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льского посел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ельской Дум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4г. № 14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ТОИМО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АРАНТИРОВАННОГО ПЕРЕЧНЯ УСЛУГ ПО ПОГРЕБЕНИЮ УМЕРШИ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6"/>
        <w:gridCol w:w="7099"/>
        <w:gridCol w:w="1973"/>
      </w:tblGrid>
      <w:tr>
        <w:trPr>
          <w:trHeight w:val="53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/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22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тоимость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(руб.)</w:t>
            </w:r>
          </w:p>
        </w:tc>
      </w:tr>
      <w:tr>
        <w:trPr>
          <w:trHeight w:val="350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>Бесплатно</w:t>
            </w:r>
          </w:p>
        </w:tc>
      </w:tr>
      <w:tr>
        <w:trPr>
          <w:trHeight w:val="720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7"/>
              <w:jc w:val="both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>1889,28</w:t>
            </w:r>
          </w:p>
        </w:tc>
      </w:tr>
      <w:tr>
        <w:trPr>
          <w:trHeight w:val="408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3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Перевозка тела умершего на кладбищ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крематорий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>1826,62</w:t>
            </w:r>
          </w:p>
        </w:tc>
      </w:tr>
      <w:tr>
        <w:trPr>
          <w:trHeight w:val="413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4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огреб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>1561,38</w:t>
            </w:r>
          </w:p>
        </w:tc>
      </w:tr>
      <w:tr>
        <w:trPr>
          <w:trHeight w:val="432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32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>5277,2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ельской Дум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4г. №  14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ТОИМОСТЬ УСЛУГ ПРИ ОСУЩЕСТВЛЕНИИ СПЕЦИАЛИЗИРОВАННОЙ СЛУЖБОЙ ПО ВОПРОСАМ ПОХОРОННОГО ДЕЛА ПОГРЕБЕНИЯ УМЕРШЕГО (ПОГИБШЕГО) НА ДОМУ, НА УЛИЦЕ ИЛИ В ИНОМ МЕСТЕ, НЕ ИМЕЮЩЕГО СУПРУГА, БЛИЗКИХ РОДСТВЕННИКОВ, ИНЫХ РОДСТВЕННИКОВ ЛИБО ЗАКОННОГО ПРЕДСТАВИТЕЛ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7"/>
        <w:gridCol w:w="6475"/>
        <w:gridCol w:w="2386"/>
      </w:tblGrid>
      <w:tr>
        <w:trPr>
          <w:trHeight w:val="730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/п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4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аименование услуг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ind w:right="800" w:hanging="0"/>
              <w:jc w:val="right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тоимость</w:t>
            </w:r>
          </w:p>
          <w:p>
            <w:pPr>
              <w:pStyle w:val="Normal"/>
              <w:widowControl w:val="false"/>
              <w:spacing w:lineRule="exact" w:line="230" w:before="60" w:after="0"/>
              <w:ind w:left="64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(руб.)</w:t>
            </w:r>
          </w:p>
        </w:tc>
      </w:tr>
      <w:tr>
        <w:trPr>
          <w:trHeight w:val="408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1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80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>Бесплатно</w:t>
            </w:r>
          </w:p>
        </w:tc>
      </w:tr>
      <w:tr>
        <w:trPr>
          <w:trHeight w:val="413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2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блачение тел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80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>746,33</w:t>
            </w:r>
          </w:p>
        </w:tc>
      </w:tr>
      <w:tr>
        <w:trPr>
          <w:trHeight w:val="413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3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редоставление гроб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80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>1286,26</w:t>
            </w:r>
          </w:p>
        </w:tc>
      </w:tr>
      <w:tr>
        <w:trPr>
          <w:trHeight w:val="413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4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Перевозка умершего на кладбищ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крематорий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80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4"/>
                <w:szCs w:val="24"/>
              </w:rPr>
              <w:t>1683,31</w:t>
            </w:r>
          </w:p>
        </w:tc>
      </w:tr>
      <w:tr>
        <w:trPr>
          <w:trHeight w:val="413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5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8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огреб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80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>1561,38</w:t>
            </w:r>
          </w:p>
        </w:tc>
      </w:tr>
      <w:tr>
        <w:trPr>
          <w:trHeight w:val="341" w:hRule="exact"/>
        </w:trPr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6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ИТО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ind w:right="80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>5277,2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DC99AEEDA975B8A52000A4B90ADDD5729C3875EC50EC7C66B2F54ADA807D59B8FDB14751E1B362FF7A6C343u8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58:00Z</dcterms:created>
  <dc:creator>User</dc:creator>
  <dc:description/>
  <cp:keywords/>
  <dc:language>en-US</dc:language>
  <cp:lastModifiedBy>User</cp:lastModifiedBy>
  <cp:lastPrinted>2014-12-29T07:11:00Z</cp:lastPrinted>
  <dcterms:modified xsi:type="dcterms:W3CDTF">2014-12-29T04:12:00Z</dcterms:modified>
  <cp:revision>12</cp:revision>
  <dc:subject/>
  <dc:title/>
</cp:coreProperties>
</file>