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СЕЛО КРЕМЕНСКОЕ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9 декабря 2014 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ourier New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Село Кременское» на 2015 год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16 и 2017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.  Основные характеристики бюджета сельского поселения на 2015 год и плановый период 2016 и 2017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15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доходов бюджета сельского поселения в сумме 1939667 рублей 31 копейка, в том числе объем безвозмездных поступлений в сумме  441907 рублей 31 копей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бюджета сельского поселения в сумме 2089443 рубля 31 копейк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«Село Кременское» в сумме 400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фицит бюджета сельского поселения 14977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16 год и на 2017 год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на 2016 год в сумме 194675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08 копеек, в том числе объем безвозмездных поступлений в сумме 435234  рубля 08  копе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2017 год в сумме  194345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38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 том числе объем безвозмездных поступлений в сумме    рублей  копеек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16 год в сумме 215035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 08 копеек, в том числе условно-утвержденные расходы в сумме 52448 рублей 00 копеек, на 2017 год в сумме 220472 рубля 38 копеек, в том числе условно-утвержденные расходы в сумме 104784 рубля 00 копее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«Село Кременское» на 2016 год в сумме 4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на 2017 год в сумме 40000  рублей 00 копеек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на 2016 год 151152 рубля и на 2017 год 152230 рубл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 Главные администраторы (администраторы) доходов и главные администраторы (администраторы) источников финансирования  дефицита бюдж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  главных администраторов (администраторы)  доходов согласно приложению № 1 к настоящему 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(администраторов)  источников финансирования дефицита  бюджета сельского поселения  согласно приложению №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 Нормативы зачисления в бюджет  сельского поселения по отдельным видам дох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становить нормативы зачисления в бюджет сельского поселения по отдельным видам доходов согласно приложения  №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на 2015 год и плановый период 2016  и 2017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Утвердить ведомственную структуру расходов бюджета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2015 год -  согласно приложению № 3, на плановый период 2016-2017 годов –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Утвердить в составе ведомственной структуры расходов бюджета сельского поселения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, подгрупп видов расходов местного бюджета на 2015 год и плановый период 2016 и 2017 годов - согласно приложениям №№ 3,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Утвердить распределение бюджетных ассигнований бюджета по разделам, подразделам, целевым статьям (муниципальных программ и непрограммных направлений деятельности), групп, подгрупп видов расходов,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– согласно приложению № 5, на плановый период 2016 и 2017 годов –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 Утвердить распределение бюджетных ассигнований местного бюджета по целевым ста (муниципальных программ и непрограммных направлений деятельности), групп, подгрупп видов расходов, классификации расходов бюдже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№ 7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6 и 2017 годов –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Особенности использования бюджетных ассигнований по обеспечению деятельности органов местного самоуправления СП «Село Кремен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сельского поселения на соответствующий период на данные цел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уровень размеров должностных окладов по муниципальным должностям и окладов денежного содержания по должностям государственной гражданской службы на уровне, сложившемся на 1 января 2015 года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уровень индексации размеров должностных окладов по муниципальным должностям и окладов денежного содержания по должностям государственной службы с 1 октября 2015 года на 5 %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 через администрацию СП «Село Кременское» осуществляется финансирование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 на осуществление полномочий по первичному воинскому учету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6. Особенности использования бюджетных ассигнований по обеспечению деятельности пожарной безопасности СП «Село Кременское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Осуществляется финансирование по программе «Безопасность жизнедеятельности на территории сельского хозяйства» подпрограмма «Пожарная безопасность в сельском поселени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7. Особенности использования бюджетных ассигнований в сфере жилищно-коммунального хозяйств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Осуществляется финансирование на уличное освещение, содержание мест захоронения, озеленение, благоустройство населенных пунктов по муниципальной целевой программе «Охрана окружающей среды» подпрограмма «Стимулирование муниципальных программ по повышению уровня благоустройства территорий», а так же на п</w:t>
      </w:r>
      <w:r>
        <w:rPr>
          <w:rFonts w:cs="Times New Roman" w:ascii="Times New Roman" w:hAnsi="Times New Roman"/>
          <w:color w:val="000000"/>
          <w:sz w:val="24"/>
          <w:szCs w:val="24"/>
        </w:rPr>
        <w:t>одпрограмму "Формирование сбалансированного рынка жилья экономкласса и повышение эффективности обеспечения жильем отдельных категорий граждан"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бюджетных ассигнований  в сфере образ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 образованию осуществляется финансирование расходов на проведение мероприятий по работе с детьми и молодежью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Статья 9. Особенности использования бюджетных ассигнований в сфере    культур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Осуществляется финансирование расходов на проведение мероприятий в сфере культур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татья 10. Особенности использования бюджетных ассигнований в сфере    спор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Осуществляется финансирование расходов по муниципальной программе «Развитие физической культуры и спор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расход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рамках непрограммных расходов предусмотрены бюджетные ассигнования на обеспечение деятельности Избирательной комиссии сельского посе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бюджетные трансферт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сть в бюджете сельского поселения расходы на содержание централизованной бухгалтерии сельских поселений; передачу полномочий по оказанию мер социальной поддержки специалистов, работающих в сельской местности, деятельность Контрольно-счетной комиссии и обеспечение мероприятий по переселению граждан из аварийного жилья, согласно, приложения № 9. Финансирование межбюджетных трансфертов производится через Финансовый отдел администрации МР «Медынский район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бюджета сельского поселения на 2015 год и на плановый период 2016 и 2017 годов – согласно приложению № 11 к настоящему Решению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ло Кременское»       </w:t>
        <w:tab/>
        <w:tab/>
        <w:tab/>
        <w:tab/>
        <w:tab/>
        <w:tab/>
        <w:tab/>
        <w:t>В.В.Рыбаков</w:t>
        <w:tab/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.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 . 2014  №1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"Село Кременское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1"/>
        <w:gridCol w:w="4254"/>
        <w:gridCol w:w="1277"/>
        <w:gridCol w:w="1134"/>
      </w:tblGrid>
      <w:tr>
        <w:trPr>
          <w:trHeight w:val="43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е  администраторы (администраторы) доходов бюджета сельского поселения "Село Кременское" -органы местного самоуправления поселения 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стра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доход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 (Администрация СП "Село Кременское"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13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6025 10 0000 4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. находящихся в собственности поселений ( за исключением земельных участков муниципальных  бюджетных и 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500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285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 на реализацию мероприятий подпрограммы  "Комплексное освоение и развитие территорий в целях жилищного строительства и развития индивидуального жилищного строительства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02 04012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2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18 05010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е администраторы (администраторы) доходов бюджета сельского поселения "Село Кременское"- органы местного самоуправления муниципального района "Меды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ый отдел администрации муниципального района "Медынский район"(ФО администрации МР "Медынский район"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02 01001 10 0315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5010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управления муниципальным имуществом и  закупок  администрации муниципального района "Медынский район" (Отдел управления имуществом и закупо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1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1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6013  10 0000 4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9.12. 2014 №1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 главных администраторов (администраторов)   источников  финансирования дефицита бюджета сельского поселений  "Село Кременское"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82"/>
        <w:gridCol w:w="4394"/>
        <w:gridCol w:w="1278"/>
        <w:gridCol w:w="1134"/>
      </w:tblGrid>
      <w:tr>
        <w:trPr>
          <w:trHeight w:val="42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B1%3AH14"/>
            <w:bookmarkEnd w:id="0"/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доход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</w:t>
            </w:r>
          </w:p>
        </w:tc>
      </w:tr>
      <w:tr>
        <w:trPr>
          <w:trHeight w:val="59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(Администрация СП "Село Кременское"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7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бюджетами  поселений 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ов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ый отдел администрации муниципального района " Медынский район" (ФО администрации МР " Медынский район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12.2014  №14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ЕДОМСТВЕННАЯ СТРУКТУРА РАСХОДОВ МУНИЦИПАЛЬНОГО БЮДЖЕТА НА 2015 ГОД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850"/>
        <w:gridCol w:w="1076"/>
        <w:gridCol w:w="935"/>
        <w:gridCol w:w="1166"/>
        <w:gridCol w:w="1392"/>
      </w:tblGrid>
      <w:tr>
        <w:trPr>
          <w:trHeight w:val="720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ГРБ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сельского поселения "Село Кремен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89 443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53 328,83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</w:tr>
      <w:tr>
        <w:trPr>
          <w:trHeight w:val="45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Контрольно-счет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 Российской  Федерации, высших исполнительных 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99 902,0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потенциала в сельском поселении на 2014-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9 902,09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 474,90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 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27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 потенциала в сельском поселении»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Избирательной 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.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рынка жилья экономкласса и повышение эффективности обеспечения жильем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фонда с учетом необходимости развития малоэтажного строительства на  территории сельского  посе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89 443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Решению Сельской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умы   «Село Кременское»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9.12.2014  №14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ЕДОМСТВЕННАЯ СТРУКТУРА РАСХОДОВ МУНИЦИПАЛЬНОГО БЮДЖЕТА НА 2015 ГОД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850"/>
        <w:gridCol w:w="1076"/>
        <w:gridCol w:w="935"/>
        <w:gridCol w:w="1166"/>
        <w:gridCol w:w="1109"/>
        <w:gridCol w:w="1132"/>
      </w:tblGrid>
      <w:tr>
        <w:trPr>
          <w:trHeight w:val="960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ГРБ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6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7год</w:t>
            </w:r>
          </w:p>
        </w:tc>
      </w:tr>
      <w:tr>
        <w:trPr>
          <w:trHeight w:val="30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сельского поселения "Село Кремен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7 906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5 688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77138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474 920,42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</w:tr>
      <w:tr>
        <w:trPr>
          <w:trHeight w:val="45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Контрольно-счет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 Российской  Федерации, высших исполнительных 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08 364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06 147,1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потенциала в сельском поселении на 2014-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 937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 719,9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 937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 719,97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,9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,9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27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 потенциала в сельском поселении»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 283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6 314,5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рынка жилья экономкласса и повышение эффективности обеспечения жильем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фонда с учетом необходимости развития малоэтажного строительства на  территории сельского  посе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97 906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5 688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12. 2014  №1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 расходов классификации расходов бюджетов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850"/>
        <w:gridCol w:w="1076"/>
        <w:gridCol w:w="935"/>
        <w:gridCol w:w="1166"/>
        <w:gridCol w:w="1392"/>
      </w:tblGrid>
      <w:tr>
        <w:trPr>
          <w:trHeight w:val="720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ГРБ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сельского поселения "Село Кремен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89 443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53 328,83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</w:tr>
      <w:tr>
        <w:trPr>
          <w:trHeight w:val="45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Контрольно-счет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 Российской  Федерации, высших исполнительных 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99 902,0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потенциала в сельском поселении на 2014-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9 902,09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 474,90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 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27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 потенциала в сельском поселении»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Избирательной 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.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рынка жилья экономкласса и повышение эффективности обеспечения жильем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фонда с учетом необходимости развития малоэтажного строительства на  территории сельского  посе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89 443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12. 2014  №1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850"/>
        <w:gridCol w:w="1076"/>
        <w:gridCol w:w="935"/>
        <w:gridCol w:w="1166"/>
        <w:gridCol w:w="1109"/>
        <w:gridCol w:w="1132"/>
      </w:tblGrid>
      <w:tr>
        <w:trPr>
          <w:trHeight w:val="960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ГРБ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6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ные ассигнования на 2017год</w:t>
            </w:r>
          </w:p>
        </w:tc>
      </w:tr>
      <w:tr>
        <w:trPr>
          <w:trHeight w:val="30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сельского поселения "Село Кремен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7 906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5 688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77138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474 920,42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</w:tr>
      <w:tr>
        <w:trPr>
          <w:trHeight w:val="45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деятельности Контрольно-счет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 Российской  Федерации, высших исполнительных 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08 364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06 147,1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потенциала в сельском поселении на 2014-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 937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 719,9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 937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 719,97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,9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,9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27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естного самоуправления, муниципальной  службы и кадрового  потенциала в сельском поселении»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10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 283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6 314,58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ищ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рынка жилья экономкласса и повышение эффективности обеспечения жильем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переселению граждан из аварийного фонда с учетом необходимости развития малоэтажного строительства на  территории сельского  поселе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97 906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5 688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9.12. 2014  №14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978"/>
        <w:gridCol w:w="1222"/>
        <w:gridCol w:w="1462"/>
      </w:tblGrid>
      <w:tr>
        <w:trPr>
          <w:trHeight w:val="720" w:hRule="atLeast"/>
        </w:trPr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«Развитие  культуры в сельском поселен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учреждений культуры и образования в сфере куль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 обеспечение деятельности подведомственных учреждений сельского посел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 программа «Развитие физической культуры и спор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Социальная поддержка 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 программа «Обеспечение доступным  и комфортным жильем и коммунальными услу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 рынка жилья экономкласса и повышение эффективности обеспечения  жильем отдельных категорий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мероприятий по переселению граждан из аварийного  фонда  с  учетом необходимости развития малоэтажного жилищного строительства на территории сельского поселения за счет средств ме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 000,00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енная целевая программа "Развитие  местного самоуправления, муниципальной службы и кадрового  потенциала  в сельском поселении» на 2014-2016 г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65 812,35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 474,90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401,9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 427,19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Избирательной  комисс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653,48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 выплаты персоналу в целях обеспечения  выполнения функций  государственными (муниципальными) органами , казенными учреждениями, органами   управления государственными внебюджетными 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468,75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0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184,73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 деятельности Контрольно-счетной  комисс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 244,31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рограмм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 244,31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244,31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8,12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 посел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 поли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89443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9.12. 2014  №1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16 и 2017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978"/>
        <w:gridCol w:w="1319"/>
        <w:gridCol w:w="1080"/>
        <w:gridCol w:w="1260"/>
      </w:tblGrid>
      <w:tr>
        <w:trPr>
          <w:trHeight w:val="720" w:hRule="atLeast"/>
        </w:trPr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7</w:t>
            </w:r>
          </w:p>
        </w:tc>
      </w:tr>
      <w:tr>
        <w:trPr>
          <w:trHeight w:val="300" w:hRule="atLeast"/>
        </w:trPr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«Развитие  культуры в сельском поселен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учреждений культуры и образования в сфере куль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 обеспечение деятельности подведомственных учреждений сельского посел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 программа «Развитие физической культуры и спор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Социальная поддержка 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4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 программа «Обеспечение доступным  и комфортным жильем и коммунальными услу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4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сбалансированного  рынка жилья экономкласса и повышение эффективности обеспечения  жильем отдельных категорий гражда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мероприятий по переселению граждан из аварийного  фонда  с  учетом необходимости развития малоэтажного жилищного строительства на территории сельского поселения за счет средств ме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4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жарная безопасность в сельском поселени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2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храна окружающей сред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 8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3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8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енная целевая программа "Развитие  местного самоуправления, муниципальной службы и кадрового  потенциала  в сельском поселении» на 2014-2016 г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74 27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72 057,42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910,26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 93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 719,97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 073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.9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86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646.97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 42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 427.19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.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 427.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00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00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 деятельности Контрольно-счетной  комисс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863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0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3.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 08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 053,38</w:t>
            </w:r>
          </w:p>
        </w:tc>
      </w:tr>
      <w:tr>
        <w:trPr>
          <w:trHeight w:val="51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 053,38</w:t>
            </w:r>
          </w:p>
        </w:tc>
      </w:tr>
      <w:tr>
        <w:trPr>
          <w:trHeight w:val="76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.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46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73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07,19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«Молодежь сельского  посел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в  области социальной  поли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6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7 90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95 688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й Дум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4 г. № 1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8"/>
        <w:gridCol w:w="1277"/>
        <w:gridCol w:w="1452"/>
        <w:gridCol w:w="1231"/>
      </w:tblGrid>
      <w:tr>
        <w:trPr>
          <w:trHeight w:val="247" w:hRule="atLeast"/>
        </w:trPr>
        <w:tc>
          <w:tcPr>
            <w:tcW w:w="892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я, выделяемая из бюджета сельского поселения на финансирование расходов, связанных с передачей полномочий органам местного самоуправления муниципального района на 2015-2017 годы.</w:t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именование передаваемого полномочия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43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ение полномочий поселений по формированию, исполнению бюджета поселения и контролю за исполнением данного бюджета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910,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910,26</w:t>
            </w:r>
          </w:p>
        </w:tc>
      </w:tr>
      <w:tr>
        <w:trPr>
          <w:trHeight w:val="2196" w:hRule="atLeast"/>
        </w:trPr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сполнение полномочий поселений по оказанию             204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мер социальной поддержки специалист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ющих в сельской местности, атакж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пециалистов вышедших на пенсию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в соответстви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 Законом Калужской области от 30.12.200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3- оз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 О мерах социальной поддержки специалист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тающих в сельской местности, атакж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ециалистов вышедших на пенсию"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0</w:t>
            </w:r>
          </w:p>
        </w:tc>
      </w:tr>
      <w:tr>
        <w:trPr>
          <w:trHeight w:val="552" w:hRule="atLeast"/>
        </w:trPr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Контрольно-счетной              286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иссии                                                                      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3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раждан из аврийного жиль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70,1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70,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70,17</w:t>
            </w:r>
          </w:p>
        </w:tc>
      </w:tr>
      <w:tr>
        <w:trPr>
          <w:trHeight w:val="696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 643,4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 643,4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 643,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 а к Реш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9.12.2014 г. № 14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бвенция, на осуществление первичного воинского учета на территориях, где осуществляется военные комиссари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5-2017 год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980"/>
        <w:gridCol w:w="185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 выплаты персоналу  в целях обеспечения  функций 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4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53,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4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4,0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053,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29.12. 2014  №1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 зачислений в   бюджет  сельского  поселения по отдельным видам до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409"/>
      </w:tblGrid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   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тчислений (%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12.2014  №1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 внутреннего финансирования дефицита бюджета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ения  "Село Кременское"  на 2015  год   и на плановый период 2016 и 201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850"/>
        <w:gridCol w:w="816"/>
        <w:gridCol w:w="816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30</w:t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источники внутреннего финансирования дефицита 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30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/>
          <w:bCs/>
          <w:sz w:val="18"/>
          <w:szCs w:val="18"/>
        </w:rPr>
        <w:t>государственных программ, подпрограмм и непрограммных направлений деятельности Калужской области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590"/>
        <w:gridCol w:w="1462"/>
        <w:gridCol w:w="1462"/>
        <w:gridCol w:w="1462"/>
      </w:tblGrid>
      <w:tr>
        <w:trPr>
          <w:trHeight w:val="720" w:hRule="atLeast"/>
        </w:trPr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программы/ подпрограммы и НП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ные ассигнования на 2015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ные ассигнования на 2016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ные ассигнования на 2017 год</w:t>
            </w:r>
          </w:p>
        </w:tc>
      </w:tr>
      <w:tr>
        <w:trPr>
          <w:trHeight w:val="300" w:hRule="atLeast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 программа "Социальная поддержка граждан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400,00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 «Обеспечение доступным и комфортным жильем и коммунальными  услугами на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 470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 470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фонда с учетом необходимости развития  малоэтажного жилищного строительства на  территории поселения за счет средств местного бюдж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9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 470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70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 470,17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000.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жарная безопасность в сельском поселени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.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учреждений  культуры и образования в сфере культуры 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 00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50 000.00 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ходы на обеспечение деятельности подведомственных учреждений в сельском поселен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00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 000,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храна окружающей среды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 813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 844,41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 813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844,41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мероприятий в области физической 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06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000,00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омственная целевая программа "Развитие муниципальной службы и кадрового потенциала в сельском поселении» на 2014-2016 г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65 812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74 275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72 057,42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Избирательной комисс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 653,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Контрольно-счетной комисс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863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863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863,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 244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 084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9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 244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 084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 053,38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Молодежь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оциальной полит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6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89 443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97 906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95 688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5378"/>
        <w:gridCol w:w="1418"/>
      </w:tblGrid>
      <w:tr>
        <w:trPr>
          <w:trHeight w:val="24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жидаемое исполнение доходов бюджета сель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"Село Кременское" за 2014 год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290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96285,08</w:t>
            </w:r>
          </w:p>
        </w:tc>
      </w:tr>
      <w:tr>
        <w:trPr>
          <w:trHeight w:val="334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0000 01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000,00</w:t>
            </w:r>
          </w:p>
        </w:tc>
      </w:tr>
      <w:tr>
        <w:trPr>
          <w:trHeight w:val="334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3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5327,00</w:t>
            </w:r>
          </w:p>
        </w:tc>
      </w:tr>
      <w:tr>
        <w:trPr>
          <w:trHeight w:val="348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5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1258,08</w:t>
            </w:r>
          </w:p>
        </w:tc>
      </w:tr>
      <w:tr>
        <w:trPr>
          <w:trHeight w:val="523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6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9500,00</w:t>
            </w:r>
          </w:p>
        </w:tc>
      </w:tr>
      <w:tr>
        <w:trPr>
          <w:trHeight w:val="1147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НОЙ И МУНИЦИПАЛЬНОЙ СОБСТВЕН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0000,00</w:t>
            </w:r>
          </w:p>
        </w:tc>
      </w:tr>
      <w:tr>
        <w:trPr>
          <w:trHeight w:val="653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4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 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0200,00</w:t>
            </w:r>
          </w:p>
        </w:tc>
      </w:tr>
      <w:tr>
        <w:trPr>
          <w:trHeight w:val="290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91492,07</w:t>
            </w:r>
          </w:p>
        </w:tc>
      </w:tr>
      <w:tr>
        <w:trPr>
          <w:trHeight w:val="290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87777,15</w:t>
            </w:r>
          </w:p>
        </w:tc>
      </w:tr>
      <w:tr>
        <w:trPr>
          <w:trHeight w:val="247" w:hRule="atLeast"/>
        </w:trPr>
        <w:tc>
          <w:tcPr>
            <w:tcW w:w="2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 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 поселения  " Село Кременское" на 2015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152"/>
        <w:gridCol w:w="136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7760,00</w:t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1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760,00</w:t>
            </w:r>
          </w:p>
        </w:tc>
      </w:tr>
      <w:tr>
        <w:trPr>
          <w:trHeight w:val="58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 НА СОВОКУПНЫЙ ДОХОД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0000,00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,00</w:t>
            </w:r>
          </w:p>
        </w:tc>
      </w:tr>
      <w:tr>
        <w:trPr>
          <w:trHeight w:val="77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9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00</w:t>
            </w:r>
          </w:p>
        </w:tc>
      </w:tr>
      <w:tr>
        <w:trPr>
          <w:trHeight w:val="5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907,31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9667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  бюджета сельского  поселения  "Село Кременское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и 2017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918"/>
        <w:gridCol w:w="1370"/>
        <w:gridCol w:w="1309"/>
      </w:tblGrid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15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2300,0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5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300,00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0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0000,00</w:t>
            </w:r>
          </w:p>
        </w:tc>
      </w:tr>
      <w:tr>
        <w:trPr>
          <w:trHeight w:val="4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3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3000,00</w:t>
            </w:r>
          </w:p>
        </w:tc>
      </w:tr>
      <w:tr>
        <w:trPr>
          <w:trHeight w:val="91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9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234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5234,38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6754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3458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РЕШЕНИЮ СЕЛЬСКОГО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сельского поселения «Село Кременское» на 2015 год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16 и 2017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сельского поселения на 2015 год и на плановый период 2016 и 2017 годов подготовлен с учетом изменений, предусмотренных в Федеральном Законе от 07.05.2013 № 104 – ФЗ «О внесении изменений в бюджетный кодекс Российской Федерации в связи с совершенствованием бюджетного процесс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ноз расходов бюджета поселения на 2015 год и плановый период  2016 и 2017 годов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а положены цели, определенные основными направлениями бюджетной и налоговой политики Калужской области и Медынского района на 2015 год и на период до 2017 года. Разработка проекта бюджета  осуществляется на трехлетний период 2015-2017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ом проект бюджета на 2015 год и плановый период  2016 и 2017 годов реализует все необходимые условия для социально-экономического развития района, сельского поселения и решения поставленных задач при обеспечении стабильности и устойчивости бюджетной системы, безусловного исполнения как раннее принятых, так и вновь принимаемых расходных обязательств, повышение эффективности и результативности бюджетных расход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 сельского поселения на плановый период 2015-2017 годы будет уточня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формировании доходов   сельского поселения на 2015 год и на плановый период 2016 и 2017  годов приняты показатели прогноза социально-экономического развития  поселения  на 2015 и на плановый период 2016 и 2017 годов и оценка поступления доходов в 2014 г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ы сельского поселения определены по нормативам отчислений от  федеральных, региональных налогов и отдельных видов неналоговых доходов в соответствии с бюджетным  законодательством Российской Федерации и законодательством Калужской области с учетом изменений, вступающих в силу с 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чтены основные изменения федерального и регионального законодательства, вступающие в силу с 1 января 2015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 налога на доходы физических лиц с доходов, облагаемых по налоговой ставке 13 процентов, установленной  статьей  227 и 228 Налогового кодекса Российской Федерации, определен исходя из прогнозного объема фонда оплаты труда и процента изъятия налога за 201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ъем поступления налога на доходы физических лиц в бюджет поселения в 2015 году  и на плановый период 2016 и 2017 годов   определен с учетом установленных нормативов отчис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чет прогноза поступлений по налогу,  взимаемому в связи с применением упро-щенной системы налогообложения,  определен исходя из сумм налога фактически начис-ленного к уплате за 2013 год и ожидаемого поступления налога в 2014 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ъем поступления налога, взимаемого в связи с применением упрощенной системы налогообложения,  в бюджет поселения в 2015 году  и на плановый период 2016 и 2017 годов рассчитан с учетом установленных нормативов отчисле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нозируемый объем  налога на имущество рассчитывался исходя из суммарной инвентаризационной стоимости объектов налогообложения, умноженная на коэффициент- дефлятор.  Для расчета  использовались данные  налогового органа. При прогнозировании поступлений  учтены изменения  ставок налога на имущество физически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нозируемый объем   по земельному налогу   рассчитывался исходя из кадастровой стоимости земельных участков, подлежащих налогообложению и данных налогового органа. При прогнозировании объема поступлений учтены изменения  ставок по земельному налог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е штрафов, санкций, возмещение ущерба рассчитаны с учетом поступления в 2013 году, оценки поступления в 2014 году и прогнозируются в 2015 году в сумм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 рублей, в 2016 году 1000 рублей, в 2017 году 1000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ы бюджета на 2015 год и плановый период 2016 и 2017 годов, сформированы в рамках муниципальных программ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Это нашло отражение в структуре распределения бюджетных ассигнований местного бюджета по целевым статьям (муниципальных программ и непрограммным направлениям деятельности), группам и подгруппам видов расходов классификации бюдже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расходной части проекта местного бюджета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государственных учреждений рассчитана исходя из прогнозируемой индексации в соответствии с Основными направлениями бюджетной политики на 2015 год и на плановый период 2016 и 2017 годов, разработанными на федеральном уровне, с 1 октября 2015 года на 5 %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Безопасность жизнедеятельности на территории сельского поселения «Село Кременское»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мые мероприятия в рамках данной муниципальной программы будут способствовать повышению уровня защищенности населения района от пожаров и других чрезвычайных ситуаций, а также обеспечение необходимых условий для безопасности жизнедеятельности и устойчивого социально-экономического развития сельского поселения Медынского района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Охрана окружающей среды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10.01.2002 № 7-ФЗ «Об охране окружающей среды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24.06.1998 № 89-ФЗ «Об отходах производства и потребл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04.05.1999 № 96-ФЗ «Об охране атмосферного воздуха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закон от 04.03.1995 № 33-ФЗ «Об особо охраняемых природных территориях»;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Стимулирование муниципальных программ по повышению уровня благоустройства территорий «Село Кременское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 муниципальной программы  повышение уровня социального обустройства населения. Задачи: Решение жизненно важных вопросов, имеющихся на данный момент по благоустройству территори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Молодёжь сельского поселения»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Молодежная политика и оздоровление детей. </w:t>
      </w:r>
      <w:r>
        <w:rPr>
          <w:sz w:val="24"/>
          <w:szCs w:val="24"/>
        </w:rPr>
        <w:t xml:space="preserve"> Предусматривает ассигнования на проведение мероприятий по работе с детьми и молодежь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ультуры в сельском поселении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ю программы является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лучение культурного потенциала сельского поселени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>Расходные обязательства по данной государственной программе  обеспечиваются следующими нормативными правовыми актами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Развитие учреждений культуры и образования в сфере культуры»</w:t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дачей программы является, создание условий для развития дополнительного учрежден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фере культуры и искусства и поддержки молодых дарований, укрепление материально-технической базы учреждений культуры и дополнительного образования в сфере культур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>Целью программы является создание условий для укрепления здоровья населения путем развития инфраструктуры и популяризации спорта, массового спорта, спорта высших достижений и профессионального спорта, обеспечивать гражданам возможность систематически заниматься физической культурой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>Основные задачи муниципальной программы являются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повышение интересов различных категорий граждан к занятиям спортом, формирование здорового образа жизни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улучшение качества процесса оздоровления и физического воспитания населения,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создание условий для активного досуга и укрепления здоровья населения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расширение оздоровительной и профилактической работы с детьми, подростками и молодежью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создание эффективной подготовки спортсменов высокого класса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создание финансового механизма  привлечения внебюджетных средств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целевая программа «Развитие муниципальной службы в сельском поселении «Село Кременское»</w:t>
      </w:r>
    </w:p>
    <w:p>
      <w:pPr>
        <w:pStyle w:val="TextBody"/>
        <w:ind w:firstLine="708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рограммы предусматриваются средства на обучение муниципальных служащих, по программам повышения квалификации и профессиональной переподготов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расх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программные расходы федеральных органов исполнительной власти  на 2015 год и плановый период 2016 и 2017 годы планируются ассигнования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 Бюджетные ассигнования на обеспечение деятельности Избирательной комиссии сельского поселения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сельского поселения на 2015 год и на плановый период 2016 и 2017 годов, предусмотрены расходы на исполнение полномочий поселений по формированию, исполнению и контролю, за данным бюджетом. По отделу социальной защиты населения на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ение полномочий поселений по оказанию мер социальной поддержки специалистов работающих в сельской местности, а также специалистов вышедших на пенсию в 2015 -2017 годах. На деятельность Контрольно-счетной коми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7:00Z</dcterms:created>
  <dc:creator>Admin</dc:creator>
  <dc:description/>
  <cp:keywords/>
  <dc:language>en-US</dc:language>
  <cp:lastModifiedBy>User</cp:lastModifiedBy>
  <dcterms:modified xsi:type="dcterms:W3CDTF">2015-01-20T11:14:00Z</dcterms:modified>
  <cp:revision>33</cp:revision>
  <dc:subject/>
  <dc:title/>
</cp:coreProperties>
</file>