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декабря 2013 года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Село Кременское» на 2014 год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15 и 2016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сельского поселения на 2014 год и плановый период 2015 и 2016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14 год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ельского поселения  в сумме 4593119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7 копеек, в том числе объем безвозмездных поступлений в сумме 1991492рубля 07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еек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485328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 07 копеек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«Село Кременское» в сумме 40000 рубл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26016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в сумме 735327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15 год и на 2016 г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ельского поселения на 2015 год в сумме 4555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26 копеек, в том числе объем безвозмездных поступлений в сумме 1991663 рубля 26 копе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2016 год в сумме  45687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 26 копеек, в том числе объем безвозмездных поступлений в сумме 1991663 рубля 26 копе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15 год в сумме 4811873 рубля 26 копеек, из них условно-утвержденные расходы в сумме 11880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00 копеек, на 2016 год в сумме  4826503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 26 копеек, из них условно-утвержденные расходы в сумме 119159 рублей 00 копее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«Село Кременское» на 2015 год в сумме 4000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 00 копеек, на 2016 год в сумме 40000 рублей 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еек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на 2015 год 256383 рубля и на 2016 год 257713 рубл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в сумме 735327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(администраторы) доходов и главные администраторы (администраторы)  источников финансирования  дефицита бюдж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  главных администраторов (администраторы)  доходов согласно приложению № 1 к настоящему 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(администраторов)  источников финансирования дефицита  бюджета сельского поселения  согласно приложению №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Нормативы зачисления в бюджет  сельского поселения по отдельным видам до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Установить нормативы зачисления в бюджет сельского поселения по отдельным видам доходов согласно приложения  №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на 2014 год и плановый период 2015  и 2016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Утвердить ведомственную структуру расходов бюджета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-  согласно приложению № 3, на плановый период 2015-2016 годов –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Утвердить в составе ведомственной структуры расходов бюджета сельского поселения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, подгрупп видов расходов местного бюджета на 2014 год и плановый период 2015 и 2016 годов - согласно приложениям №№  3,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hanging="10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Утвердить распределение бюджетных ассигнований бюджета по разделам, подразделам, целевым статьям (муниципальных программ и непрограммных направлений деятельности), групп, подгрупп видов расходов,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– согласно приложению № 5, на плановый период 2015 и 2016 годов –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 Утвердить распределение бюджетных ассигнований местного бюджета по целевым ста (муниципальных программ и непрограммных направлений деятельности), групп, подгрупп видов расходов классификации расходов бюдже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№ 7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5 и 2016 годов – согласно приложению № 8 к настоящему Реш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Использование бюджетных ассигнований по обеспечению деятельности органов местного самоуправления СП «Село Кремен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финансирование расходов на содержание органов местного самоуправления осуществляется в пределах ассигнований, предусмотренных в  бюджете сельского поселения на соответствующий период на данные цел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должностные оклады по муниципальным должностям и окладов денежного содержания по должностям государственной гражданской службы на уровне, сложившемся на 1 января 201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Установить, что  через администрацию СП «Село Кременское» осуществляется финансирование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 на осуществление полномочий по первичному воинскому учету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6. Использование бюджетных ассигнований в сфере национальной экономике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Осуществляется финансирование на ремонт и содержание дорог внутри поселений по муниципальной целевой программе «Развитие дорожного хозяйства» и подпрограмме «Совершенствование  и развитие сети автомобильных дорог»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7. Использование бюджетных ассигнований в сфере жилищно-коммунального хозяйств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Осуществляется финансирование на уличное освещение, содержание мест захоронения, вывоз бытовых отходов, озеленение, благоустройство населенных пунктов по муниципальной целевой программе «Благоустройство населенных пунктов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Использование бюджетных ассигнований в сфере культур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уществляется финансирование расходов на проведение мероприятий в сфере культуры и библиоте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Статья 9. Использование бюджетных ассигнований в сфере спо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существляется финансирование расходов по муниципальной программе «Развитие физической культуры и спорт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Межбюджетные трансферт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сть в бюджете сельского поселения расходы на содержание централизованной бухгалтерии сельских поселений; передачу полномочий по оказанию мер социальной поддержки специалистов, работающих  в сельской местности, на 2014 год и плановый период 2015-2016 годы, 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" согласно приложения № 9. Финансирование межбюджетных трансфертов производится через Финансовый отдел администрации МР «Медынский район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1. Источники финансирования дефицита бюдже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источники финансирования бюджета сельского поселения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4 году – согласно приложению № 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2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ло Кременское»:                               </w:t>
        <w:tab/>
        <w:tab/>
        <w:tab/>
        <w:tab/>
        <w:t xml:space="preserve">В.В. Рыбак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"Село Кременское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252"/>
        <w:gridCol w:w="1276"/>
        <w:gridCol w:w="1134"/>
      </w:tblGrid>
      <w:tr>
        <w:trPr>
          <w:trHeight w:val="43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е  администраторы (администраторы) доходов бюджета сельского поселения "Село Кременское" -органы местного самоуправления поселения 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до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 (Администрация СП "Село Кременское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13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14 02053 10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6025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. находящихся в собственности поселений ( за исключением земельных участков муниципальных 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500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285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поселений на реализацию мероприятий подпрограммы  "Комплексное освоение и развитие территорий в целях жилищного строительства и развития индивидуального жилищного строитель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7 0502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5010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лавные администраторы (администраторы) доходов бюджета сельского поселения "Село Кременское"- органы местного самоуправления муниципального района "Меды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инансовый отдел администрации муниципального района "Медынский район"(ФО администрации МР "Медынский район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315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5010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 управления муниципальным имуществом и  закупок  администрации муниципального района "Медынский район" (Отдел управления имуществом и закуп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1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1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13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6013 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 главных администраторов (администраторов)   источников  финансирования дефицита бюджета сельского поселений  "Село Кременское"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82"/>
        <w:gridCol w:w="4394"/>
        <w:gridCol w:w="1278"/>
        <w:gridCol w:w="1134"/>
      </w:tblGrid>
      <w:tr>
        <w:trPr>
          <w:trHeight w:val="42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B1%3AH14"/>
            <w:bookmarkEnd w:id="0"/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ст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р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доход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</w:t>
            </w:r>
          </w:p>
        </w:tc>
      </w:tr>
      <w:tr>
        <w:trPr>
          <w:trHeight w:val="59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(Администрация СП "Село Кременское"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7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бюджетами  поселений 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ов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инансовый отдел администрации муниципального района " Медынский район" (ФО администрации МР " Медынский район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201001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МУНИЦИПАЛЬНОГО БЮДЖЕТА НА 2014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870"/>
        <w:gridCol w:w="1103"/>
        <w:gridCol w:w="958"/>
        <w:gridCol w:w="1195"/>
        <w:gridCol w:w="1429"/>
      </w:tblGrid>
      <w:tr>
        <w:trPr>
          <w:trHeight w:val="720" w:hRule="atLeast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ГРБС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, подраздел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2 544,00</w:t>
            </w:r>
          </w:p>
        </w:tc>
      </w:tr>
      <w:tr>
        <w:trPr>
          <w:trHeight w:val="76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 664,85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 664,85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6 652,94</w:t>
            </w:r>
          </w:p>
        </w:tc>
      </w:tr>
      <w:tr>
        <w:trPr>
          <w:trHeight w:val="102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102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27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102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жарная безопасность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дорожного хозяйств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храна окружающей сре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27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рограмма "Социальная поддержка граждан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76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МУНИЦИПАЛЬНОГО БЮДЖЕТА НА ПЛАНОВЫЙ ПЕРИОД 2015 и 2016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888"/>
        <w:gridCol w:w="1127"/>
        <w:gridCol w:w="1056"/>
        <w:gridCol w:w="971"/>
        <w:gridCol w:w="1462"/>
        <w:gridCol w:w="1462"/>
      </w:tblGrid>
      <w:tr>
        <w:trPr>
          <w:trHeight w:val="720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, подразде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рупп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 подгруппы вид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5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</w:tr>
      <w:tr>
        <w:trPr>
          <w:trHeight w:val="30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Село Кременское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6 014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0 594,00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134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714,85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134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714,85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0 122,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702,94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дорожного хозяйства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 841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1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41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храна окружающей среды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41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рограмма "Социальная поддержка гражд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76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 расходов классификации расходов бюджетов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096"/>
        <w:gridCol w:w="952"/>
        <w:gridCol w:w="1188"/>
        <w:gridCol w:w="1420"/>
      </w:tblGrid>
      <w:tr>
        <w:trPr>
          <w:trHeight w:val="720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,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02 544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 664,85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 664,85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6 652,94</w:t>
            </w:r>
          </w:p>
        </w:tc>
      </w:tr>
      <w:tr>
        <w:trPr>
          <w:trHeight w:val="76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76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76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Пожарная безопасность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дорожного хозяйства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храна окружающей среды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"Социальная поддержка граждан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062"/>
        <w:gridCol w:w="923"/>
        <w:gridCol w:w="1150"/>
        <w:gridCol w:w="1373"/>
        <w:gridCol w:w="1373"/>
      </w:tblGrid>
      <w:tr>
        <w:trPr>
          <w:trHeight w:val="720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, подраздел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5 го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</w:tr>
      <w:tr>
        <w:trPr>
          <w:trHeight w:val="300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86 014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0 594,00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13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714,85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13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714,85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0 122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702,94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дорожного хозяйства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 841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41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храна окружающей сре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41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рограмма "Социальная поддержка гражд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4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969"/>
        <w:gridCol w:w="1211"/>
        <w:gridCol w:w="1448"/>
      </w:tblGrid>
      <w:tr>
        <w:trPr>
          <w:trHeight w:val="720" w:hRule="atLeast"/>
        </w:trPr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</w:tr>
      <w:tr>
        <w:trPr>
          <w:trHeight w:val="300" w:hRule="atLeast"/>
        </w:trPr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рограмма "Социальная поддержка граждан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Пожарная безопасность в сель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храна окружающей среды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дорожного хозяйства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02 544,00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6 652,94</w:t>
            </w:r>
          </w:p>
        </w:tc>
      </w:tr>
      <w:tr>
        <w:trPr>
          <w:trHeight w:val="765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169,42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765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11,07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51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</w:tr>
      <w:tr>
        <w:trPr>
          <w:trHeight w:val="765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30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4,48</w:t>
            </w:r>
          </w:p>
        </w:tc>
      </w:tr>
      <w:tr>
        <w:trPr>
          <w:trHeight w:val="315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47"/>
        <w:gridCol w:w="1182"/>
        <w:gridCol w:w="1412"/>
        <w:gridCol w:w="1412"/>
      </w:tblGrid>
      <w:tr>
        <w:trPr>
          <w:trHeight w:val="720" w:hRule="atLeas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ы и подгруппы видов расход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5 го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</w:tr>
      <w:tr>
        <w:trPr>
          <w:trHeight w:val="300" w:hRule="atLeas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рограмма "Социальная поддержка граждан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оказанию мер социальной поддержки специалистов работающих в сельской местности, а так же специалистов вышедших на пенс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3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органов управления в сфере гражданской обороны, пожарной безопасности, ликвидации чрезвычайных ситуаций и спасению людей на водных объекта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храна окружающей среды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 1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0 841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бслуживание мест сбора и вывоза ТБ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3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6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дорожного хозяйств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дпрограммы "Совершенствование и развитие сети автомобильных дорог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мероприятий программы "Муниципальный дорожный фонд Медынского района в сельском поселении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5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327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направленные на энергосбережение и энергоснабж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9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86 01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0 594,0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лномочий поселений по формированию, исполнению бюджета поселения и контроль за исключением дан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0 122,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702,94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83,5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39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19,4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011,9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6,5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5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85,67</w:t>
            </w:r>
          </w:p>
        </w:tc>
      </w:tr>
      <w:tr>
        <w:trPr>
          <w:trHeight w:val="31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9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 1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ХОДЫ МУНИЦИПАЛЬНОГО БЮДЖЕТА НА 2014-2016 ГОДЫ ПО РАЗДЕЛАМ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РАЗДЕЛАМ ФУНКЦИОНАЛЬНОЙ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096"/>
        <w:gridCol w:w="1420"/>
        <w:gridCol w:w="1420"/>
        <w:gridCol w:w="1420"/>
      </w:tblGrid>
      <w:tr>
        <w:trPr>
          <w:trHeight w:val="465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, подразде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5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</w:tr>
      <w:tr>
        <w:trPr>
          <w:trHeight w:val="300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02 54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86 01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0 594,00</w:t>
            </w:r>
          </w:p>
        </w:tc>
      </w:tr>
      <w:tr>
        <w:trPr>
          <w:trHeight w:val="7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5 664,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134,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714,85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879,15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11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 1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 841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1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41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0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 зачислений в   бюджет  сельского  поселения по отдельным видам до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409"/>
      </w:tblGrid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   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отчислений (%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 внутреннего финансирования дефицита бюджета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ения  "Село Кременское"  на 2014  год   и на плановый период 2015 и 2016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850"/>
        <w:gridCol w:w="816"/>
        <w:gridCol w:w="816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.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13</w:t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источники внутреннего финансирования дефицита 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13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Село Кременское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.           . 2013  № 1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осударственных программ, подпрограмм и непрограммных направлений деятельности Калу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528"/>
        <w:gridCol w:w="1406"/>
        <w:gridCol w:w="1406"/>
        <w:gridCol w:w="1406"/>
      </w:tblGrid>
      <w:tr>
        <w:trPr>
          <w:trHeight w:val="720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программы/ подпрограммы и НП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4 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5 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юджетные ассигнования на 2016 год</w:t>
            </w:r>
          </w:p>
        </w:tc>
      </w:tr>
      <w:tr>
        <w:trPr>
          <w:trHeight w:val="300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рограмма "Социальная поддержка граждан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Безопасность жизнедеятельности на территории сельского хозяйств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Пожарная безопасность в сельском поселении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храна окружающей среды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 1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0 841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1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841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дорожного хозяйств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 327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оэффективности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целевая программа "Развитие муниципальной службы в сельском поселении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02 54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86 01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0 594,00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11,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182,26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11,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2,26</w:t>
            </w:r>
          </w:p>
        </w:tc>
      </w:tr>
      <w:tr>
        <w:trPr>
          <w:trHeight w:val="31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53 282,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93 073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7 344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  бюджета сельского  поселения  " Село Кременское" на 2014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152"/>
        <w:gridCol w:w="136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1627,00</w:t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1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000,00</w:t>
            </w:r>
          </w:p>
        </w:tc>
      </w:tr>
      <w:tr>
        <w:trPr>
          <w:trHeight w:val="58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5327,00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300,00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000,00</w:t>
            </w:r>
          </w:p>
        </w:tc>
      </w:tr>
      <w:tr>
        <w:trPr>
          <w:trHeight w:val="77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ОТ ИСПОЛЬЗОВАНИЯ ИМУЩЕСТВА, НАХОДЯЩЕГОСЯ В ГОСУДАРСТВЕНННОЙ И МУНИЦИПАЛЬНОЙ СОБСТВЕН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00,00</w:t>
            </w:r>
          </w:p>
        </w:tc>
      </w:tr>
      <w:tr>
        <w:trPr>
          <w:trHeight w:val="5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 ОТ ПРОДАЖИ МАТЕРИАЛЬНЫХ И НЕМАТЕРИАЛЬНЫХ АКТИВ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00,00</w:t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САНКЦИИ, ВОЗМЕЩЕНИЕ УЩЕР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1492,0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3119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  бюджета сельского  поселения  "Село Кременское" на 2015 и 2016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918"/>
        <w:gridCol w:w="1370"/>
        <w:gridCol w:w="1309"/>
      </w:tblGrid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38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7127,0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000,00</w:t>
            </w:r>
          </w:p>
        </w:tc>
      </w:tr>
      <w:tr>
        <w:trPr>
          <w:trHeight w:val="91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53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5327,00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35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5800,00</w:t>
            </w:r>
          </w:p>
        </w:tc>
      </w:tr>
      <w:tr>
        <w:trPr>
          <w:trHeight w:val="4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5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6000,00</w:t>
            </w:r>
          </w:p>
        </w:tc>
      </w:tr>
      <w:tr>
        <w:trPr>
          <w:trHeight w:val="91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ОТ ИСПОЛЬЗОВАНИЯ ИМУЩЕСТВА, НАХОДЯЩЕГОСЯ В ГОСУДАРСТВЕНННОЙ И МУНИЦИПАЛЬНОЙ СОБСТВЕННО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00,00</w:t>
            </w:r>
          </w:p>
        </w:tc>
      </w:tr>
      <w:tr>
        <w:trPr>
          <w:trHeight w:val="3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 ОТ ПРОДАЖИ МАТЕРИАЛЬНЫХ И НЕМАТЕРИАЛЬНЫХ АКТИВ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00,00</w:t>
            </w:r>
          </w:p>
        </w:tc>
      </w:tr>
      <w:tr>
        <w:trPr>
          <w:trHeight w:val="34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САНКЦИИ, ВОЗМЕЩЕНИЕ УЩЕРБ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1663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1663,26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5490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8790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жидаемое исполнение доходов   бюджета сельского 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Село Кременское" за 201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152"/>
        <w:gridCol w:w="140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03 384,6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1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8 884,64</w:t>
            </w:r>
          </w:p>
        </w:tc>
      </w:tr>
      <w:tr>
        <w:trPr>
          <w:trHeight w:val="2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9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ОТ ИСПОЛЬЗОВАНИЯ ИМУЩЕСТВА, НАХОДЯЩЕГОСЯ В ГОСУДАРСТВЕНННОЙ И МУНИЦИПАЛЬНОЙ СОБСТВЕНН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 500,00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50 739,54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554 124,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Palatino Linotype" w:hAnsi="Palatino Linotype" w:cs="Palatino Linotype"/>
      <w:sz w:val="24"/>
      <w:szCs w:val="24"/>
    </w:rPr>
  </w:style>
  <w:style w:type="character" w:styleId="WW8Num8z1">
    <w:name w:val="WW8Num8z1"/>
    <w:qFormat/>
    <w:rPr>
      <w:rFonts w:ascii="Palatino Linotype" w:hAnsi="Palatino Linotype" w:cs="Palatino Linotyp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57:00Z</dcterms:created>
  <dc:creator>Медынь</dc:creator>
  <dc:description/>
  <cp:keywords/>
  <dc:language>en-US</dc:language>
  <cp:lastModifiedBy>User</cp:lastModifiedBy>
  <cp:lastPrinted>2013-12-24T12:22:00Z</cp:lastPrinted>
  <dcterms:modified xsi:type="dcterms:W3CDTF">2014-01-27T05:17:00Z</dcterms:modified>
  <cp:revision>168</cp:revision>
  <dc:subject/>
  <dc:title>     Проект</dc:title>
</cp:coreProperties>
</file>