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/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07  апреля  2015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49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  <w:t xml:space="preserve"> О внесении  изменений в Решение Сельской  думы от 30 декабря 2013 год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14 «О бюджете сельского  поселения «Село Кременское» на 2014 год и плановый период 2015-2016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ельская Дум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Внести изменения в Решение Сельской Думы СП «Село Кременское» и изложить статью 1 в следующей 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Статья 1. Основные характеристики бюджета сельского поселения на  2013  год и плановый период 2014-2015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 основные характеристики бюджета сельского  поселения на  20134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доходов сельского поселения  в  сумме 3 905 262,04 рубля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асходов сельского поселения в сумме 3 256 206,79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фицит бюджета сельского поселения в  сумме 257 713,00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№ 3 изложить в новой редак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№ 7 изложить в новой редакци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лава  сельского  поселен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«Село  Кременское»                                                             В.В.Рыбак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0"/>
        <w:gridCol w:w="716"/>
        <w:gridCol w:w="715"/>
        <w:gridCol w:w="715"/>
        <w:gridCol w:w="715"/>
        <w:gridCol w:w="888"/>
        <w:gridCol w:w="1035"/>
        <w:gridCol w:w="1324"/>
      </w:tblGrid>
      <w:tr>
        <w:trPr>
          <w:trHeight w:val="209" w:hRule="atLeast"/>
        </w:trPr>
        <w:tc>
          <w:tcPr>
            <w:tcW w:w="3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.класс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.клас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ая роспись/план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сельского поселения "Село Кременское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590 743,62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 по: СП "Село Кременское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590 743,62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чреждение: Администрация муниципального района "Медынский район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4 470,34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124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103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 "Обеспечение доступным и комфортным жильем и коммунальными услугами населения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а "Переселение граждан из аварийного фонда в сельском поселении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145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фонда с учетом необходимости развития малоэтажного жилищного строительства на территории сельского поселения за счет средств местного бюджет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96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96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96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96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чреждение: Администрация сельского поселения "Село Кременское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06 173,28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57 873,66</w:t>
            </w:r>
          </w:p>
        </w:tc>
      </w:tr>
      <w:tr>
        <w:trPr>
          <w:trHeight w:val="124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17 873,66</w:t>
            </w:r>
          </w:p>
        </w:tc>
      </w:tr>
      <w:tr>
        <w:trPr>
          <w:trHeight w:val="124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17 873,66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02 361,75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7 983,52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7 983,52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0 202,4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7 781,12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4 378,23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4 378,23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5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 169,42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0 708,81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администрации сельского посел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5 511,91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5 511,91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5 511,91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4 141,25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1 370,66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4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11,07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11,07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11,07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ые расх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11,07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11,07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228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федеральных органов исполнительной власти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198,61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797,98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14,48</w:t>
            </w:r>
          </w:p>
        </w:tc>
      </w:tr>
      <w:tr>
        <w:trPr>
          <w:trHeight w:val="228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федеральных органов исполнительной власти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14,48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14,48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 "Безопасность жизнедеятельности на территории МР"Медынский район" сельских поселений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46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органа управления в сфере гражданской обороны, пожарной безопасности, ликвидации чрезвычайных ситуаций и спесению людей на водных объектах в МР "Медынском районе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5 176,47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5 176,47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дорожного хозяйства в сельском поселении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5 176,47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5 176,47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 мероприятий подпрограммы "Совершенствование и развитие сети автомобильных дорог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5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5 176,47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5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5 176,47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5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5 176,47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5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5 176,47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42 192,71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3 008,01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 "Обеспечение доступным и комфортным жильем и коммунальными услугами населения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Чистая вода в сельском поселении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направленные на развитие водохозяйственного комплекса в Медынском районе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89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89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89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89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оэффективности в сельском поселении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5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направленные на энергосбережения и повышение энергоэффективности в сельском поселен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9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5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9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5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9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5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9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5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49 184,7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49 184,70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7 000,00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обслуживание мест сбора и вывоза ТБО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7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7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7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2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2 184,70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2 184,7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2 184,7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2 184,7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 4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9 584,7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4 6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0 919,37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0 919,37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0 919,37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0 919,37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МР "Медынского района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0 919,37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0 919,37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0 919,37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5 919,37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чреждение: Отдел социальной защиты населения администрации муниципального района "Медынский район" Калужской обла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граждан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830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3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415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3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3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3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590 743,62</w:t>
            </w:r>
          </w:p>
        </w:tc>
      </w:tr>
      <w:tr>
        <w:trPr>
          <w:trHeight w:val="209" w:hRule="atLeast"/>
        </w:trPr>
        <w:tc>
          <w:tcPr>
            <w:tcW w:w="3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39:00Z</dcterms:created>
  <dc:creator>User</dc:creator>
  <dc:description/>
  <cp:keywords/>
  <dc:language>en-US</dc:language>
  <cp:lastModifiedBy>User</cp:lastModifiedBy>
  <cp:lastPrinted>2015-04-05T12:39:00Z</cp:lastPrinted>
  <dcterms:modified xsi:type="dcterms:W3CDTF">2015-04-05T08:44:00Z</dcterms:modified>
  <cp:revision>11</cp:revision>
  <dc:subject/>
  <dc:title/>
</cp:coreProperties>
</file>