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  <w:sz w:val="28"/>
          <w:szCs w:val="28"/>
        </w:rPr>
      </w:pPr>
      <w:r>
        <w:rPr>
          <w:smallCap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"Село Кременское"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23  сентября  201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  <w:szCs w:val="20"/>
        </w:rPr>
        <w:t>ОБ ИЗБРАНИИ РЕДАКЦИОННОЙ КОМИССИИ</w:t>
      </w:r>
    </w:p>
    <w:p>
      <w:pPr>
        <w:pStyle w:val="Normal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Руководствуясь  Регламентом Сельской Думы  муниципального образования сельское поселение «Село Кременское»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1.</w:t>
        <w:tab/>
        <w:t>Избрать редакционную комиссию Сельской Думы села Кременское в следующем</w:t>
        <w:br/>
        <w:t>сост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Пушнова  Олега Викторович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Рыбакова  Владимира  Владиславович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Хатамова  Алишера  Италмазович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</w:t>
        <w:tab/>
        <w:t>Настоящее Решение вступает в силу с момента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  <w:t>Глава  сельского  поселения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</w:rPr>
        <w:t xml:space="preserve">«Село  Кременское»                                                              В.В.Рыбаков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26:00Z</dcterms:created>
  <dc:creator>User</dc:creator>
  <dc:description/>
  <cp:keywords/>
  <dc:language>en-US</dc:language>
  <cp:lastModifiedBy>User</cp:lastModifiedBy>
  <cp:lastPrinted>2015-09-29T12:31:00Z</cp:lastPrinted>
  <dcterms:modified xsi:type="dcterms:W3CDTF">2015-09-29T08:50:00Z</dcterms:modified>
  <cp:revision>9</cp:revision>
  <dc:subject/>
  <dc:title/>
</cp:coreProperties>
</file>