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Heading1"/>
        <w:rPr>
          <w:rFonts w:cs="Calibri"/>
          <w:b w:val="false"/>
          <w:b w:val="false"/>
          <w:bCs/>
          <w:color w:val="FF0000"/>
        </w:rPr>
      </w:pPr>
      <w:r>
        <w:rPr>
          <w:rFonts w:cs="Calibri"/>
          <w:b w:val="false"/>
          <w:bCs/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"Село Кременское"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от 10.09.2015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16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РЕДЕЛЕНИЕ НАЧАЛЬНОЙ ЦЕНЫ ПРЕДМЕТА АУКЦИОНА ПО ПРОДАЖЕ ЗЕМЕЛЬНОГО УЧАСТКА, НА ПРАВО ЗАКЛЮЧЕНИЯ ДОГОВОРА АРЕНДЫ ЗЕМЕЛЬНОГО УЧАСТКА, ГОСУДАРСТВЕННАЯ СОБСТВЕННОСТЬ НА КОТОРЫЕ НЕ РАЗГРАНИЧЕНА,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</w:rPr>
        <w:t>ТЕРРИТОРИИ</w:t>
      </w:r>
      <w:r>
        <w:rPr>
          <w:rFonts w:cs="Calibri"/>
          <w:b/>
          <w:bCs/>
          <w:color w:val="FF0000"/>
        </w:rPr>
        <w:t xml:space="preserve">  </w:t>
      </w:r>
      <w:r>
        <w:rPr>
          <w:rFonts w:cs="Calibri"/>
          <w:b/>
          <w:bCs/>
        </w:rPr>
        <w:t>СЕЛЬСКОГО ПОСЕЛЕНИЯ "СЕЛО КРЕМЕНСКОЕ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пунктами 12, 14, 15 статьи 39.11  Земельного </w:t>
      </w:r>
      <w:r>
        <w:rPr/>
        <w:t xml:space="preserve">кодекса </w:t>
      </w:r>
      <w:r>
        <w:rPr>
          <w:rFonts w:cs="Calibri"/>
        </w:rPr>
        <w:t>Российской Федерации Сельская Ду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Начальной ценой предмета аукциона по продаже земельного участка, государственная собственность которого не разграничена, на территории сельского поселения "Село Кременское»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 является кадастровая стоимость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 Начальную цену предмета аукциона на право заключения договора аренды земельного участка, государственная собственность которого не разграничена, установить в процентом отношении от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, в соответствии с  приложением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пространить действие настоящего Решения на правоотношения, возникшие с 01.05.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</w:t>
      </w:r>
      <w:r>
        <w:rPr>
          <w:rFonts w:cs="Calibri"/>
          <w:color w:val="00B050"/>
        </w:rPr>
        <w:t xml:space="preserve"> </w:t>
      </w:r>
      <w:r>
        <w:rPr>
          <w:rFonts w:cs="Calibri"/>
        </w:rPr>
        <w:t>Настоящее Решение подлежит официальному обнародованию (опублик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B050"/>
        </w:rPr>
      </w:pPr>
      <w:r>
        <w:rPr>
          <w:rFonts w:cs="Calibri"/>
          <w:color w:val="00B0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B050"/>
        </w:rPr>
      </w:pPr>
      <w:r>
        <w:rPr>
          <w:rFonts w:cs="Calibri"/>
          <w:color w:val="00B05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Глава 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«Село  Кременское»                                                                                     В.В.Рыб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0"/>
      <w:bookmarkEnd w:id="2"/>
      <w:r>
        <w:rPr>
          <w:rFonts w:cs="Calibri"/>
          <w:b/>
          <w:bCs/>
        </w:rPr>
        <w:t>ЗЕМЛИ НАСЕЛЕННЫХ ПУН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предназначенные для размещения домов среднеэтажной и многоэтажной жилой застройки, а также юридическим лицам для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предназначенные для размещения домов малоэтажной жилой застройки, в том числе индивидуального жилищного строительства, ведения личного подсобного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Земельные участки для обслуживания жилой застройки, в.т. гараж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дачных и садов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торговых центров (торгово-развлекательных), рынков, магазинов, объектов общественного питания и бытового обслуживания, обслуживания автотранспор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объектов гостиничного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объектов делового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Земельные участки для размещения объектов отдыха (рекреации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объектов промышленности, складов, коммунального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 предназначенные для недропользования, размещения различного рода путей сообщения и сооружений, используемых для перевозки людей, грузов, передачи веществ; объектов энергетики, связи космической деятельности, обороны и безопас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предназначенные для размещения объектов общественного управления, объектов образования и просвещения, обеспечения научной деятельности, здравоохранения, социального обслуживания, культурного развития, религиозного ис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" w:name="Par82"/>
      <w:bookmarkEnd w:id="3"/>
      <w:r>
        <w:rPr>
          <w:rFonts w:cs="Calibri"/>
        </w:rPr>
        <w:t>ЗЕМЛИ СЕЛЬСКОХОЗЯЙСТВЕН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ое использо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растение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ыращивание зерновых и иных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воще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ыращивание тонизирующих, лекарственных, цветочных культу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ад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ыращивание льна и коноп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животн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кот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звер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тице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вин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человод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рыболов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научное обеспечение сельского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хранение и переработка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ведение личного хозяйства без права возведения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итомн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обеспечение сельскохозяйственного производств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ЗЕМЛИ ПРОМЫШЛЕН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143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разрешенного использования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 арендной платы в процентах от кадастровой стоимости 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 для размещения объектов производственной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тяжелая промышл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легкая промышл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пищевая промышл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нефтехимическая промышл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троительная промышлен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энергети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вяз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скла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, предназначенные для недро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6:00Z</dcterms:created>
  <dc:creator>User</dc:creator>
  <dc:description/>
  <cp:keywords/>
  <dc:language>en-US</dc:language>
  <cp:lastModifiedBy>User</cp:lastModifiedBy>
  <cp:lastPrinted>2015-09-09T18:11:00Z</cp:lastPrinted>
  <dcterms:modified xsi:type="dcterms:W3CDTF">2015-09-09T16:22:00Z</dcterms:modified>
  <cp:revision>7</cp:revision>
  <dc:subject/>
  <dc:title/>
</cp:coreProperties>
</file>