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 сентября 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 ИЗБРАНИИ  ГЛАВЫ СЕЛЬСКОГО ПОСЕЛЕНИЯ  «СЕЛО КРЕМЕ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>Руководствуясь Регламентом Сельской Думы 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 xml:space="preserve">Утвердить протокол № 1 счётной комиссии об избрании Председателя и Секретаря счётной комиссии (протокол прилагается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</w:t>
        <w:tab/>
        <w:t>Утвердить протокол № 2 счётной комиссии об избрании Главы сельского поселения «Село Кременское» (протокол 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Считать избранным Главой  муниципального  образования  сельского поселения «Село Кременское» - Председателем Сельской Думы  муниципального  образования   сельского поселения «Село Кременское» третьего созыва депутата 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ыбакова  Владислава  Валентинович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</w:t>
        <w:tab/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/>
      </w:pPr>
      <w:r>
        <w:rPr>
          <w:b/>
        </w:rPr>
        <w:t>Председательствующий</w:t>
        <w:tab/>
        <w:t xml:space="preserve">                                                     В.В.Рыбаков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9:00Z</dcterms:created>
  <dc:creator>User</dc:creator>
  <dc:description/>
  <cp:keywords/>
  <dc:language>en-US</dc:language>
  <cp:lastModifiedBy>User</cp:lastModifiedBy>
  <cp:lastPrinted>2015-09-29T09:57:00Z</cp:lastPrinted>
  <dcterms:modified xsi:type="dcterms:W3CDTF">2015-09-29T05:58:00Z</dcterms:modified>
  <cp:revision>8</cp:revision>
  <dc:subject/>
  <dc:title>СЕЛЬСКАЯ ДУМА СЕЛЬСКОГО ПОСЕЛЕНИЯ </dc:title>
</cp:coreProperties>
</file>