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0"/>
        <w:gridCol w:w="3171"/>
      </w:tblGrid>
      <w:tr>
        <w:trPr>
          <w:trHeight w:val="356" w:hRule="atLeast"/>
        </w:trPr>
        <w:tc>
          <w:tcPr>
            <w:tcW w:w="316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17 июня 2015 года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52</w:t>
            </w:r>
          </w:p>
        </w:tc>
        <w:tc>
          <w:tcPr>
            <w:tcW w:w="31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с. Кременское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 назначении  выборов депута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й  думы муниципального</w:t>
      </w:r>
    </w:p>
    <w:p>
      <w:pPr>
        <w:pStyle w:val="Normal"/>
        <w:rPr/>
      </w:pPr>
      <w:r>
        <w:rPr>
          <w:b/>
          <w:sz w:val="22"/>
          <w:szCs w:val="22"/>
        </w:rPr>
        <w:t>образования сельское посе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ело Кременско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 соответствии  со  статьями 8,9,10 Федерального закона  от 12  июня 2002  года № 67-ФЗ  «Об  основных гарантиях  прав  и права  на  участие в  референдуме  граждан  Российской Федерации»,  пунктом 1  статьи  3  Закона Калужской  области  от  25  июня 2009 года  № 556-ОЗ «О выборах  в  органы  местного  самоуправления  в  Калужской области»,  статьи 10  пунктом 2  Устава  сельского  поселения  «Село  Кременское»№ Сельская  Дума сельского  поселения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значить  на  воскресенье  13  сентября  2015  года  выборы  депутатов  Сельской  Думы  муниципального  образования  сельское  поселение  «Село  Кременское» третьего  созыва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 решение  вступает  в  силу  со  дня  его  официального  опубликования  в  районной  газете  «Заря»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56:00Z</dcterms:created>
  <dc:creator>User</dc:creator>
  <dc:description/>
  <cp:keywords/>
  <dc:language>en-US</dc:language>
  <cp:lastModifiedBy>User</cp:lastModifiedBy>
  <cp:lastPrinted>2015-06-16T10:14:00Z</cp:lastPrinted>
  <dcterms:modified xsi:type="dcterms:W3CDTF">2015-06-16T06:15:00Z</dcterms:modified>
  <cp:revision>2</cp:revision>
  <dc:subject/>
  <dc:title/>
</cp:coreProperties>
</file>