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"Село Кременское"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 23  сентября 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. Кременское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 исполняющего  обязанности  Главы  администрации сельского  поселения  «Село  Кременское»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Руководствуясь статьёй 37 Федерального закона «Об общих принципах организации местного самоуправления в Российской Федерации» от 06.10.2003 г. № 131-ФЗ и Уставом муниципального образования сельское поселение «Село Кременское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</w:rPr>
      </w:pPr>
      <w:r>
        <w:rPr/>
        <w:t>1.</w:t>
        <w:tab/>
        <w:t>Назначить  исполняющим  обязанности Главы  администрации  сельского  поселения  «Село  Кременское»,  до  назначения  Главы  администрации  сельского  поселения  по  конкурсу-  Матросову  Любовь  Васильевн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</w:t>
        <w:tab/>
        <w:t>Настоящее Решение вступает в силу с момента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сельского  поселения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Село  Кременское»       </w:t>
        <w:tab/>
        <w:tab/>
        <w:tab/>
        <w:tab/>
        <w:tab/>
        <w:tab/>
        <w:t xml:space="preserve">В.В. Рыбаков  </w:t>
        <w:tab/>
        <w:tab/>
        <w:tab/>
        <w:tab/>
        <w:tab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41:00Z</dcterms:created>
  <dc:creator>User</dc:creator>
  <dc:description/>
  <cp:keywords/>
  <dc:language>en-US</dc:language>
  <cp:lastModifiedBy>User</cp:lastModifiedBy>
  <cp:lastPrinted>2015-09-25T16:29:00Z</cp:lastPrinted>
  <dcterms:modified xsi:type="dcterms:W3CDTF">2015-09-25T12:30:00Z</dcterms:modified>
  <cp:revision>2</cp:revision>
  <dc:subject/>
  <dc:title/>
</cp:coreProperties>
</file>