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т 07 апреля  2015г.</w:t>
        <w:tab/>
        <w:t xml:space="preserve">                     №  150</w:t>
        <w:tab/>
        <w:tab/>
        <w:tab/>
        <w:tab/>
        <w:tab/>
        <w:t>с.Кремен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смотрев  обращение  Главы  администрации сельского  поселения «Село  Кременское»,                 результаты  публичных слушаний по  проекту Решения  «Об  отчете  исполнения  бюджета сельского  поселения «Село  Кременское»  за  2014  год»  и  руководствуясь  действующим  законодательством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 отчет  об  исполнении  бюджета  сельского  поселения «Село  Кременское»  за  2014  год  по  доходам </w:t>
      </w:r>
      <w:r>
        <w:rPr>
          <w:b/>
        </w:rPr>
        <w:t>3 905 262  рубля 04  копейки,</w:t>
      </w:r>
      <w:r>
        <w:rPr/>
        <w:t xml:space="preserve"> по  расходам  в  сумме </w:t>
      </w:r>
      <w:r>
        <w:rPr>
          <w:b/>
        </w:rPr>
        <w:t>3 256 206</w:t>
      </w:r>
      <w:r>
        <w:rPr/>
        <w:t xml:space="preserve"> </w:t>
      </w:r>
      <w:r>
        <w:rPr>
          <w:b/>
        </w:rPr>
        <w:t>рублей 79  копеек</w:t>
      </w:r>
      <w:r>
        <w:rPr/>
        <w:t xml:space="preserve"> (прилагаетс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народовать настоящее  Решение  в  соответствии  с  порядком,  действующим на  территории  сельского  поселения «Село  Кременское»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иложение № 7 изложить  в  новой 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сельского  поселения</w:t>
      </w:r>
    </w:p>
    <w:p>
      <w:pPr>
        <w:pStyle w:val="Normal"/>
        <w:rPr/>
      </w:pPr>
      <w:r>
        <w:rPr/>
        <w:t xml:space="preserve">              </w:t>
      </w:r>
      <w:r>
        <w:rPr/>
        <w:t>«Село  Кременское»                                                             В.В.Ры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1970"/>
        <w:gridCol w:w="852"/>
        <w:gridCol w:w="852"/>
        <w:gridCol w:w="852"/>
        <w:gridCol w:w="618"/>
        <w:gridCol w:w="234"/>
        <w:gridCol w:w="746"/>
        <w:gridCol w:w="893"/>
        <w:gridCol w:w="205"/>
        <w:gridCol w:w="806"/>
        <w:gridCol w:w="849"/>
      </w:tblGrid>
      <w:tr>
        <w:trPr>
          <w:trHeight w:val="247" w:hRule="atLeast"/>
        </w:trPr>
        <w:tc>
          <w:tcPr>
            <w:tcW w:w="44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4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бюджета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4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.класс.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.класс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сельского поселения "Село Кременское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56 206,7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 по: СП "Село Кременское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56 206,79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чреждение: Администрация муниципального района "Медынский район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4 470,34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1483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1483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1236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6 879,15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 "Обеспечение доступным и комфортным жильем и коммунальными услугами населения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а "Переселение граждан из аварийного фонда в сельском поселени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1730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фонда с учетом необходимости развития малоэтажного жилищного строительства на территории сельского поселения за счет средств местного бюдже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96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96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96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96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591,19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чреждение: Администрация сельского поселения "Село Кременское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671 636,45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79 204,98</w:t>
            </w:r>
          </w:p>
        </w:tc>
      </w:tr>
      <w:tr>
        <w:trPr>
          <w:trHeight w:val="1483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79 204,98</w:t>
            </w:r>
          </w:p>
        </w:tc>
      </w:tr>
      <w:tr>
        <w:trPr>
          <w:trHeight w:val="1483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79 204,98</w:t>
            </w:r>
          </w:p>
        </w:tc>
      </w:tr>
      <w:tr>
        <w:trPr>
          <w:trHeight w:val="1483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79 204,98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0 442,49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8 285,23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8 285,23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0 103,08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8 182,15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3 202,76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3 202,76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969,4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238,81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272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7 052,55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9 67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954,5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954,5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954,5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администрации сельского посе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8 762,49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8 762,4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8 762,4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3 053,6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4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 708,8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3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3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ственная целевая программа "Развитие местного самоуправления, муниципальной службы и кадрового потенциала в муниципальном районе "Медынский район" на 2014-2016 г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6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6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6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6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ы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271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федеральных органов исполнительной власт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996,5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198,61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797,98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федеральных органов исполнительной власт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 "Безопасность жизнедеятельности на территории МР"Медынский район" сельских посел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 "Безопасность жизнедеятельности на территории МР"Медынский район" сельских посел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3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органа управления в сфере гражданской обороны, пожарной безопасности, ликвидации чрезвычайных ситуаций и спесению людей на водных объектах в МР "Медынском районе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7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7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7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7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 "Безопасность жизнедеятельности на территории МР"Медынский район" сельских посел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Пожарная безопасность в сельском поселени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2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дорожного хозяйства в сельском поселени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 мероприятий подпрограммы "Совершенствование и развитие сети автомобильных дорог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54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54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54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54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50 260,88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 "Обеспечение доступным и комфортным жильем и коммунальными услугами населения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Чистая вода в сельском поселени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направленные на развитие водохозяйственного комплекса в Медынском район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895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895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895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895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 008,01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оэффективности в сельском поселени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оэффективности в сельском поселени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направленные на энергосбережения и повышение энергоэффективности в сельском поселен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92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92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92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892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2 252,87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2 252,87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Развитие системы обращения с отходами производства и потребления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8 427,17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обслуживание мест сбора и вывоза ТБ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8 427,17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8 427,17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8 427,17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8 311,81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33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 115,36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Стимулирование муниципальных программ по повышению уровня благоустройства территорий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3 825,7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3 825,7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3 825,7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3 825,7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9 109,15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2 244,55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3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472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174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174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174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Развитие учреждений культуры и образования в сфере культуры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174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МР "Медынского района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174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174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174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174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05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6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50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чреждение: Отдел социальной защиты населения администрации муниципального района "Медынский район" Калужской обл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граждан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989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3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494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3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3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742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3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56 206,79</w:t>
            </w:r>
          </w:p>
        </w:tc>
      </w:tr>
      <w:tr>
        <w:trPr>
          <w:trHeight w:val="247" w:hRule="atLeast"/>
        </w:trPr>
        <w:tc>
          <w:tcPr>
            <w:tcW w:w="441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82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тчет об исполнении  бюджета  сельского  поселения  " Село Кременское" 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за 2014год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2014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 00000 00 0000 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290 265,45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1 00000 01 0000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3 768,69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0 589,80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3 546,63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398 221,72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НОЙ И МУНИЦИПАЛЬНОЙ СОБСТВЕННОСТИ 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3 939,19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ХОДЫ  ОТ ПРОДАЖИ МАТЕРИАЛЬНЫХ И НЕМАТЕРИАЛЬНЫХ АКТИВОВ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0 199,42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ШТРАФЫ,САНКЦИИ, ВОЗМЕЩЕНИЕ УЩЕРБА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4 996,59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905 262,04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0:00Z</dcterms:created>
  <dc:creator>User</dc:creator>
  <dc:description/>
  <cp:keywords/>
  <dc:language>en-US</dc:language>
  <cp:lastModifiedBy>User</cp:lastModifiedBy>
  <cp:lastPrinted>2015-04-05T12:46:00Z</cp:lastPrinted>
  <dcterms:modified xsi:type="dcterms:W3CDTF">2015-04-05T08:54:00Z</dcterms:modified>
  <cp:revision>8</cp:revision>
  <dc:subject/>
  <dc:title/>
</cp:coreProperties>
</file>