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>
          <w:trHeight w:val="356" w:hRule="atLeast"/>
        </w:trPr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17 июня 2015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54</w:t>
            </w:r>
          </w:p>
        </w:tc>
        <w:tc>
          <w:tcPr>
            <w:tcW w:w="3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. Кременско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внесении  изменений в Решение Сельской  Думы сельского  поселения  «Село  Кременское»  «Об  утверждении  Положения о дисциплинарных взысканиях за коррупционные правонарушения и порядке их применения к муниципальным служащим администрации сельского  поселения  «Село Кремен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Рассмотрев Протест Прокуратуры Медынского района на Решение Сельской Думы сельского поселения «Село Кременское» от 07.04.2015 г. № 148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нести  в Положение «О дисциплинарных взысканиях за  коррупционные правонарушения и порядке их применения к муниципальным служащим администрации  сельского  поселения  «Село Кременское» следующие измене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 3.4.  изложить в следующей  редакции:</w:t>
      </w:r>
    </w:p>
    <w:p>
      <w:pPr>
        <w:pStyle w:val="Normal"/>
        <w:ind w:left="360" w:hanging="0"/>
        <w:rPr/>
      </w:pPr>
      <w:r>
        <w:rPr/>
        <w:t>«Взыскания, предусмотренные  пунктами 2.1, 2.2. настоящего Положения,  применяются  не  позднее  одного  месяца  со дня  обнаружения проступка муниципальным  служащим коррупционного  правонарушения, не  считая  периода  временной  трудоспособности  муниципального служащего, пребывания  его  в  отпуске, других случаев его  отсутствия на  службе  по  уважительным причинам, а  также  времени  проведения  и  рассмотрения  её  материалов соблюдению требований к служебному  поведению  муниципальных  служащих администрации  сельского  поселения «Село Кременское»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ри  этом  взыскание  не  может  быть применено позднее  шести  месяцев  со дня обнаружения  проступк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  результатам  ревизии, проверки  финансово-хозяйственной  деятельности  или  аудиторской  проверки  взыскание  не  может быть применено  позднее двух  лет  со  дня  совершения  должностного  проступка. В  указанные  сроки не  включается  время  производства по  уголовному  делу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 сельского  поселения</w:t>
      </w:r>
    </w:p>
    <w:p>
      <w:pPr>
        <w:sectPr>
          <w:type w:val="nextPage"/>
          <w:pgSz w:w="11906" w:h="16838"/>
          <w:pgMar w:left="6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  <w:t>«Село Кременское»                                                                        В.В.Рыб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0:00Z</dcterms:created>
  <dc:creator>User</dc:creator>
  <dc:description/>
  <cp:keywords/>
  <dc:language>en-US</dc:language>
  <cp:lastModifiedBy>User</cp:lastModifiedBy>
  <cp:lastPrinted>2015-06-16T13:11:00Z</cp:lastPrinted>
  <dcterms:modified xsi:type="dcterms:W3CDTF">2015-06-16T09:15:00Z</dcterms:modified>
  <cp:revision>2</cp:revision>
  <dc:subject/>
  <dc:title/>
</cp:coreProperties>
</file>