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>
          <w:trHeight w:val="356" w:hRule="atLeast"/>
        </w:trPr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7 июня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3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еменско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 утверждении порядка провед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зданий, сооружений в целях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х технического состоя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длежащего технического обслужи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исполнение требований п. 7 ч. 1 ст. 8, ч. 11 ст. 55.24 Градостроительного кодекса Российской Федерации, руководствуясь Уставом сельского поселения «Село Кременское»,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color w:val="000000"/>
          <w:sz w:val="24"/>
          <w:szCs w:val="24"/>
        </w:rPr>
        <w:t>СЕЛЬСКАЯ ДУМА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ИЛА: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color w:val="000000"/>
          <w:sz w:val="24"/>
          <w:szCs w:val="24"/>
        </w:rPr>
        <w:t xml:space="preserve"> проведения осмотра зданий, сооружений на территории сельского поселения «Село Кременское» в целях оценки их технического состояния и надлежащего технического обслуживания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с момента е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нтроль за исполнением Решения возложить на администрацию сельского поселения «Село Кременское»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ло Кременское»                                                                             В. В. Рыбак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7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й Думы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сельское поселени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Село Кременское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7.06. 2015 г. N 155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bookmarkStart w:id="1" w:name="Par35"/>
      <w:bookmarkEnd w:id="1"/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ПРОВЕДЕНИЯ ОСМОТРА ЗДАНИЙ, СООРУЖЕНИЙ НА ТЕРРИТОРИИ СЕЛЬСКОГО ПОСЕЛЕНИЯ «СЕЛО КРЕМЕНСКОЕ» В ЦЕЛЯХ ОЦЕНКИ ИХ ТЕХНИЧЕСКОГО СОСТОЯНИЯ И НАДЛЕЖАЩЕГО ТЕХНИЧЕСКОГО ОБСЛУЖИ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орядок проведения осмотра зданий, сооружений на территории сельского поселения «Село Кременское»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О сельское поселение «Село Кременское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сельского поселения «Село Кременское» (далее - поселение)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Осмотр зданий, сооружений проводится при поступлении в администрацию сельского поселения «Село Кременское» (далее - администрация) заявления физического или юридического лица о нарушении требований законодательства Российской</w:t>
      </w:r>
      <w:r>
        <w:rPr>
          <w:sz w:val="28"/>
          <w:szCs w:val="28"/>
        </w:rPr>
        <w:t xml:space="preserve">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</w:t>
      </w:r>
      <w:hyperlink r:id="rId6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о безопасност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По результатам осмотра зданий, сооружений составляется </w:t>
      </w:r>
      <w:hyperlink w:anchor="Par68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я, сооружения по форме согласно приложению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hyperlink w:anchor="Par240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я, сооружения при аварийных ситуациях или угрозе разрушения согласно приложению 2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Акт осмотра составляется в двух экземплярах. Один экземпляр акта осмотра вручается заявителю под роспись. Второй экземпляр хранится в архив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выявления нарушений требований технических регламентов администрация направляет копию акта осмотра в течение 3-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ведения о проведенном осмотре зданий, сооружений вносятся в журнал учета осмотров зданий, сооружений, который ведется администрацией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Журнал учета осмотров зданий, сооружений должен быть прошит, пронумерован и удостоверен печать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2" w:name="Par62"/>
      <w:bookmarkEnd w:id="2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осмотра зданий, сооружен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целях оценки их технического состоя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длежащего технического обслужи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А ЗДАНИЯ (СООРУЖ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                                                                                        "___" ________ 2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вание здания (сооружения) 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ладелец (балансодержатель) 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льзователи (наниматели, арендаторы)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д постройк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атериал стен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Этажность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личие подвала 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а здания (сооружения) и заключение комисс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я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мисс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осмотр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наименование здания (сооруж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шеуказанному адрес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309"/>
        <w:gridCol w:w="1680"/>
        <w:gridCol w:w="30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нструкций, оборудования и устрой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состояния, описание дефект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необходимых и рекомендуемых работ, сроки и исполнит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жные сети и колодцы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ндаменты (подвал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ущие стены (колонны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городк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ки (фермы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крыт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стницы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ы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мы (окна, двери, ворота)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вл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жная отделк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) архитектурные детал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одоотводящие устройств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яя отделк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ое отопле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е отопле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о-технические устройств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оснабже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тиляц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соропровод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фты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нергоснабжение, освеще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троенные помещения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щего внешнего осмотра произведен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зятие проб материалов для испытаний 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ругие замеры и испытания конструкций и оборудования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и рекомендац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Порядку проведения осмотра зданий, сооруж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в целях оценки их технического состоя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и надлежащего технического обслужива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3" w:name="Par240"/>
      <w:bookmarkEnd w:id="3"/>
      <w:r>
        <w:rPr>
          <w:rFonts w:cs="Times New Roman" w:ascii="Times New Roman" w:hAnsi="Times New Roman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А ЗДАНИЙ (СООРУЖЕНИЙ) ПРИ АВАРИЙНЫХ СИТУАЦИ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ГРОЗЕ РАЗРУШ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                                                                                                                                "___" ________ 2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зданий (сооружений)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ец (балансодержатель)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стен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жность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и дата неблагоприятных воздействий 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а зданий (сооружений) и заключение комисси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осмотр _______________________________, пострадавших в результат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именование зданий (сооружен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описание последствий неблагоприятных воздействий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  состояния   здания   (сооружения)   после  неблагоприятны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й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  о  мерах  по  предотвращению  развития  разрушительных  явлений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х сразу после неблагоприятных воздействий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ликвидации последствий неблагоприятных воздействий, сроки 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8"/>
        <w:jc w:val="center"/>
        <w:rPr/>
      </w:pPr>
      <w:r>
        <w:rPr/>
      </w:r>
      <w:bookmarkStart w:id="4" w:name="Par234"/>
      <w:bookmarkStart w:id="5" w:name="Par68"/>
      <w:bookmarkStart w:id="6" w:name="Par234"/>
      <w:bookmarkStart w:id="7" w:name="Par68"/>
      <w:bookmarkEnd w:id="6"/>
      <w:bookmarkEnd w:id="7"/>
    </w:p>
    <w:sectPr>
      <w:headerReference w:type="default" r:id="rId7"/>
      <w:headerReference w:type="first" r:id="rId8"/>
      <w:type w:val="nextPage"/>
      <w:pgSz w:w="11906" w:h="16838"/>
      <w:pgMar w:left="1418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 Знак Знак1"/>
    <w:basedOn w:val="Style11"/>
    <w:qFormat/>
    <w:rPr>
      <w:rFonts w:ascii="Courier New" w:hAnsi="Courier New" w:cs="Courier New"/>
      <w:color w:val="000000"/>
      <w:sz w:val="1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F2CC83C57FE0E170B093AC23C20D917678CAF857791208AEE5ABBC4366FC9713C5765922LD3BM" TargetMode="External"/><Relationship Id="rId4" Type="http://schemas.openxmlformats.org/officeDocument/2006/relationships/hyperlink" Target="consultantplus://offline/ref=16F2CC83C57FE0E170B093AC23C20D917678CEF25A741208AEE5ABBC43L636M" TargetMode="External"/><Relationship Id="rId5" Type="http://schemas.openxmlformats.org/officeDocument/2006/relationships/hyperlink" Target="consultantplus://offline/ref=16F2CC83C57FE0E170B08DA135AE539F707497FD577C105BF4BAF0E1146FF6C0L534M" TargetMode="External"/><Relationship Id="rId6" Type="http://schemas.openxmlformats.org/officeDocument/2006/relationships/hyperlink" Target="consultantplus://offline/ref=16F2CC83C57FE0E170B093AC23C20D91767BC1F75E741208AEE5ABBC43L63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01:00Z</dcterms:created>
  <dc:creator>Zwer</dc:creator>
  <dc:description/>
  <cp:keywords/>
  <dc:language>en-US</dc:language>
  <cp:lastModifiedBy>User</cp:lastModifiedBy>
  <cp:lastPrinted>2015-06-16T10:47:00Z</cp:lastPrinted>
  <dcterms:modified xsi:type="dcterms:W3CDTF">2015-06-16T06:48:00Z</dcterms:modified>
  <cp:revision>12</cp:revision>
  <dc:subject/>
  <dc:title>05</dc:title>
</cp:coreProperties>
</file>