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4191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СЕЛО КРЕМЕНСКОЕ»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9.08.2015 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156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Об утверждении Правил присвоения, изменения и аннулирования адресов на территории сельского поселения «Село Кременско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№ 131-ФЗ                                 «Об общих принципах организации местного самоуправления в Российской Федерации», </w:t>
      </w:r>
      <w:hyperlink r:id="rId3" w:tgtFrame="_self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руководствуясь Уставом муниципального образования «Сельское поселение «Село Кременское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ая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Дума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ЕШ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Утвердить Правила присвоения, изменения и аннулирования адресов на территории сельского поселения «Село Кременское»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Контроль за выполнением настоящего решения возложить на Главу сельского поселения «Село Кременское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Настоящее решение вступает в силу после обнародования и подлежит размещению на официальном сайте муниципального образования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Сельское поселение «Село Кременское»»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лава 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Село  Кременское»                                                          В.В.Рыба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к решению Сель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                                             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сельского  посе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«Село Кременское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т 19.08.2015  № 15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ила</w:t>
      </w:r>
    </w:p>
    <w:p>
      <w:pPr>
        <w:pStyle w:val="Normal"/>
        <w:spacing w:lineRule="auto" w:line="240" w:before="0" w:after="0"/>
        <w:ind w:right="-2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своения, изменения и аннулирования адресов на территории сельского поселения «Село Кременское»</w:t>
      </w:r>
    </w:p>
    <w:p>
      <w:pPr>
        <w:pStyle w:val="Normal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right="-2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присвоения, изменения и аннулирования адресов на территории сельского поселения «Село Кременское» (далее – Правила)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нятия, используемые в настоящих Правилах, определены постановлением Правительства Российской Федерации от 19.11.2014 № 1221 «Об утверждении Правил присвоения, изменения и аннулирования адресов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4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присвоения объекту адресации адреса, изменения и аннулирования такого адрес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своение объекту адресации адреса, изменение и аннулирование такого адреса осуществляется администрацией сельского поселения «Село Передел» (далее – уполномоченный орган), с использованием федеральной информационной адресной сис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08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ах 2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14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29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3 части 2 статьи 2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своение объекту адресации адреса осущест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отношении земельных участков в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6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7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8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9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отношении помещений в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и и оформления в установленном Жилищным </w:t>
      </w:r>
      <w:hyperlink r:id="rId10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1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ar6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2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ения государственного адресного реест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ar70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ar7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кращения существования объекта адрес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Par72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каза в осуществлении кадастрового учета объекта адресации по основаниям, указанным в Федеральном законе «О государственном кадастре недвижимо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своения объекту адресации нового адре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3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ях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4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5 статьи 2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Par77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16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 утверждением проекта планировки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Решение уполномоченного органа о присвоении объекту адресации адреса содержи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военный объекту адресации адре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местоположения объекта адрес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необходимые сведения, определенные уполномоченным орган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Решение уполномоченного органа об аннулировании адреса объекта адресации содержи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улируемый адрес объекта адрес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у аннулирования адреса объекта адрес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необходимые сведения, определенные уполномоченным орган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Par108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аво хозяйственного ве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аво оперативного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аво пожизненно наследуемого вла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аво постоянного (бессрочного) поль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 Заявление составляется лицами, указанными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08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7" w:name="Par118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. С заявлением вправе обратиться </w:t>
      </w:r>
      <w:hyperlink r:id="rId17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едставител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18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19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многофункциональных центров, с которыми уполномоченным органом в установленном Правительством Российской Федерации </w:t>
      </w:r>
      <w:hyperlink r:id="rId20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ено соглашение о взаимодействии, публикуется на официальных сайтах уполномоченных органов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1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Par132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К заявлению прилагаются следующие докумен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71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дпункте "а" пункта 1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7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дпункте "б" пункта 1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5. Уполномоченные органы запрашивают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и (представители заявителя) при подаче заявления вправе приложить к нему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6. Если заявление и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заявление и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ие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бщение о получении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Par150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10" w:name="Par151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 В случае представления заявления через многофункциональный центр срок, указанный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32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3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 (при их наличии), в уполномоченный орг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ах 3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1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8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ами 3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1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8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ами 3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1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8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Par156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08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ах 2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18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29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48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ах 5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55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67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7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77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18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56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а 40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труктура адрес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страны (Российская Федерац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именование субъекта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наименование населенного пункт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аименование элемента планировочной структур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наименование элемента улично-дорожной се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номер земельного участ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67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4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Par180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ран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убъект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населенный пункт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8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4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омер земельного участ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8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4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Documents%20and%20Settings%5CUser%5C%D0%9C%D0%BE%D0%B8%20%D0%B4%D0%BE%D0%BA%D1%83%D0%BC%D0%B5%D0%BD%D1%82%D1%8B%5CLocal%20Settings%5CTemp%5Ctmp1C98.html" \l "Par180" \n _self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4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ип и номер здания, сооруж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тип и номер помещения в пределах здания, сооруж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авила написания наименований и нумерации объектов адресаци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2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«-» - дефис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«.» - точ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«(» - открывающая круглая скоб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«)» - закрывающая круглая скоб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"№" - знак номер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5779;fld=134" TargetMode="External"/><Relationship Id="rId4" Type="http://schemas.openxmlformats.org/officeDocument/2006/relationships/hyperlink" Target="consultantplus://offline/ref=43458E31D4B3F45DF89C7E629BF4E6E6C7ED099F10A104E3C1A6925D306ED99E79BF42BB59FE0499R6Q1O" TargetMode="External"/><Relationship Id="rId5" Type="http://schemas.openxmlformats.org/officeDocument/2006/relationships/hyperlink" Target="consultantplus://offline/ref=43458E31D4B3F45DF89C7E629BF4E6E6C7ED099F10A104E3C1A6925D306ED99E79BF42BBR5Q9O" TargetMode="External"/><Relationship Id="rId6" Type="http://schemas.openxmlformats.org/officeDocument/2006/relationships/hyperlink" Target="consultantplus://offline/ref=9109A1D531E2BD8CCD9CF414FE6A3F6F2682FBEEF395BD6F3CB64FC06CB400995BBF9B1335B9CCBFq8P8J" TargetMode="External"/><Relationship Id="rId7" Type="http://schemas.openxmlformats.org/officeDocument/2006/relationships/hyperlink" Target="consultantplus://offline/ref=9109A1D531E2BD8CCD9CF414FE6A3F6F2682FBEEF397BD6F3CB64FC06CB400995BBF9B1335B9C8BBq8P2J" TargetMode="External"/><Relationship Id="rId8" Type="http://schemas.openxmlformats.org/officeDocument/2006/relationships/hyperlink" Target="consultantplus://offline/ref=9109A1D531E2BD8CCD9CF414FE6A3F6F2682FBEEF397BD6F3CB64FC06CB400995BBF9B1335B9C8BBq8P2J" TargetMode="External"/><Relationship Id="rId9" Type="http://schemas.openxmlformats.org/officeDocument/2006/relationships/hyperlink" Target="consultantplus://offline/ref=9109A1D531E2BD8CCD9CF414FE6A3F6F2682FBEEF395BD6F3CB64FC06CqBP4J" TargetMode="External"/><Relationship Id="rId10" Type="http://schemas.openxmlformats.org/officeDocument/2006/relationships/hyperlink" Target="consultantplus://offline/ref=9109A1D531E2BD8CCD9CF414FE6A3F6F2682F8EEF890BD6F3CB64FC06CB400995BBF9B1335B9CBB5q8P7J" TargetMode="External"/><Relationship Id="rId11" Type="http://schemas.openxmlformats.org/officeDocument/2006/relationships/hyperlink" Target="consultantplus://offline/ref=9109A1D531E2BD8CCD9CF414FE6A3F6F2682FBEEF397BD6F3CB64FC06CqBP4J" TargetMode="External"/><Relationship Id="rId12" Type="http://schemas.openxmlformats.org/officeDocument/2006/relationships/hyperlink" Target="consultantplus://offline/ref=9109A1D531E2BD8CCD9CF414FE6A3F6F2687FBEEF294BD6F3CB64FC06CB400995BBF9B1335B9CABDq8P1J" TargetMode="External"/><Relationship Id="rId13" Type="http://schemas.openxmlformats.org/officeDocument/2006/relationships/hyperlink" Target="consultantplus://offline/ref=9109A1D531E2BD8CCD9CF414FE6A3F6F2682FBEEF397BD6F3CB64FC06CB400995BBF9B1037qBPFJ" TargetMode="External"/><Relationship Id="rId14" Type="http://schemas.openxmlformats.org/officeDocument/2006/relationships/hyperlink" Target="consultantplus://offline/ref=9109A1D531E2BD8CCD9CF414FE6A3F6F2682FBEEF397BD6F3CB64FC06CB400995BBF9B15q3P7J" TargetMode="External"/><Relationship Id="rId15" Type="http://schemas.openxmlformats.org/officeDocument/2006/relationships/hyperlink" Target="consultantplus://offline/ref=9109A1D531E2BD8CCD9CF414FE6A3F6F2682FBEDF590BD6F3CB64FC06CB400995BBF9B1330qBP8J" TargetMode="External"/><Relationship Id="rId16" Type="http://schemas.openxmlformats.org/officeDocument/2006/relationships/hyperlink" Target="consultantplus://offline/ref=9109A1D531E2BD8CCD9CF414FE6A3F6F2682FBEEF395BD6F3CB64FC06CB400995BBF9B16q3PCJ" TargetMode="External"/><Relationship Id="rId17" Type="http://schemas.openxmlformats.org/officeDocument/2006/relationships/hyperlink" Target="consultantplus://offline/ref=9109A1D531E2BD8CCD9CF414FE6A3F6F2E8CFDEAF19FE06534EF43C2q6PBJ" TargetMode="External"/><Relationship Id="rId18" Type="http://schemas.openxmlformats.org/officeDocument/2006/relationships/hyperlink" Target="consultantplus://offline/ref=9109A1D531E2BD8CCD9CF414FE6A3F6F2682F8EEF890BD6F3CB64FC06CB400995BBF9B1335B9C9BEq8P4J" TargetMode="External"/><Relationship Id="rId19" Type="http://schemas.openxmlformats.org/officeDocument/2006/relationships/hyperlink" Target="consultantplus://offline/ref=9109A1D531E2BD8CCD9CF414FE6A3F6F2683F2E4F096BD6F3CB64FC06CB400995BBF9B1335B9CFB8q8P4J" TargetMode="External"/><Relationship Id="rId20" Type="http://schemas.openxmlformats.org/officeDocument/2006/relationships/hyperlink" Target="consultantplus://offline/ref=9109A1D531E2BD8CCD9CF414FE6A3F6F2683F8E4F992BD6F3CB64FC06CB400995BBF9B1335B9CBBFq8P5J" TargetMode="External"/><Relationship Id="rId21" Type="http://schemas.openxmlformats.org/officeDocument/2006/relationships/hyperlink" Target="consultantplus://offline/ref=9109A1D531E2BD8CCD9CF414FE6A3F6F2682FBEDF496BD6F3CB64FC06CB400995BBF9B1633qBPCJ" TargetMode="External"/><Relationship Id="rId22" Type="http://schemas.openxmlformats.org/officeDocument/2006/relationships/hyperlink" Target="consultantplus://offline/ref=9109A1D531E2BD8CCD9CF414FE6A3F6F258DFCE9FBC2EA6D6DE341qCP5J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6:00Z</dcterms:created>
  <dc:creator>User</dc:creator>
  <dc:description/>
  <cp:keywords/>
  <dc:language>en-US</dc:language>
  <cp:lastModifiedBy>User</cp:lastModifiedBy>
  <cp:lastPrinted>2015-08-28T13:24:00Z</cp:lastPrinted>
  <dcterms:modified xsi:type="dcterms:W3CDTF">2015-08-28T09:24:00Z</dcterms:modified>
  <cp:revision>5</cp:revision>
  <dc:subject/>
  <dc:title>С Е Л  Ь С К А Я      Д У М А </dc:title>
</cp:coreProperties>
</file>