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"Село Кременское"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3  сентября 2015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3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ОБ ИЗБРАНИИ СЕКРЕТАРЯ СЕЛЬСКОЙ ДУМЫ СЕЛЬСКОГО  ПОСЕЛЕ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ЕЛО КРЕМЕНСКО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  <w:t>Руководствуясь Регламентом Сельской Думы  муниципального образования сельское поселение «Село Кременское»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1.</w:t>
        <w:tab/>
        <w:t xml:space="preserve">Избрать Секретарём Сельской Думы сельского  поселения «Село Кременское»  третьего  созыва депутата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Кузьмину  Любовь  Валентиновн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</w:t>
        <w:tab/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Председательствующий</w:t>
        <w:tab/>
        <w:tab/>
        <w:tab/>
        <w:tab/>
        <w:t>В.В.Рыбак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12:00Z</dcterms:created>
  <dc:creator>User</dc:creator>
  <dc:description/>
  <cp:keywords/>
  <dc:language>en-US</dc:language>
  <cp:lastModifiedBy>User</cp:lastModifiedBy>
  <cp:lastPrinted>2015-09-28T17:09:00Z</cp:lastPrinted>
  <dcterms:modified xsi:type="dcterms:W3CDTF">2015-09-28T14:45:00Z</dcterms:modified>
  <cp:revision>8</cp:revision>
  <dc:subject/>
  <dc:title>СЕЛЬСКАЯ ДУМА СЕЛЬСКОГО ПОСЕЛЕНИЯ </dc:title>
</cp:coreProperties>
</file>