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"Село Кременское"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т 23 сентября  2015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5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 Кременско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ОБ ИЗБРАНИИ  ЗАМЕСТИТЕЛЯ ПРЕДСЕДАТЕЛЯ СЕЛЬСКОЙ ДУМЫ  МУНИЦИПАЛЬНОГО  ОБРАЗОВАНИЯ СЕЛЬСКОГО  ПОСЕЛЕНИЯ « СЕЛО КРЕМЕНСКОЕ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</w:p>
    <w:p>
      <w:pPr>
        <w:pStyle w:val="Normal"/>
        <w:ind w:firstLine="540"/>
        <w:jc w:val="both"/>
        <w:rPr/>
      </w:pPr>
      <w:r>
        <w:rPr/>
        <w:t>Руководствуясь  Регламентом Сельской Думы  муниципального образования сельское поселение «Село Кременское»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1.</w:t>
        <w:tab/>
        <w:t>Утвердить протокол № 3 счётной комиссии об избрании Заместителя председателя Сельской Думы муниципального  образования  сельское  поселение «Село  Кременское» (протокол прилагается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Считать избранным Заместителем председателя Сельской Думы  муниципального 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образования  сельского  поселения  «Село  Кременское»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</w:rPr>
      </w:pPr>
      <w:r>
        <w:rPr>
          <w:b/>
        </w:rPr>
        <w:t>Сафонова  Владимира  Михайлович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</w:t>
        <w:tab/>
        <w:t>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Глава сельского  поселения</w:t>
      </w:r>
    </w:p>
    <w:p>
      <w:pPr>
        <w:pStyle w:val="Normal"/>
        <w:ind w:firstLine="540"/>
        <w:rPr/>
      </w:pPr>
      <w:r>
        <w:rPr>
          <w:b/>
        </w:rPr>
        <w:t>«Село  Кременское»                                                           В.В.Рыб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44:00Z</dcterms:created>
  <dc:creator>User</dc:creator>
  <dc:description/>
  <cp:keywords/>
  <dc:language>en-US</dc:language>
  <cp:lastModifiedBy>User</cp:lastModifiedBy>
  <cp:lastPrinted>2015-09-29T09:59:00Z</cp:lastPrinted>
  <dcterms:modified xsi:type="dcterms:W3CDTF">2015-09-29T05:59:00Z</dcterms:modified>
  <cp:revision>8</cp:revision>
  <dc:subject/>
  <dc:title>СЕЛЬСКАЯ ДУМА СЕЛЬСКОГО ПОСЕЛЕНИЯ </dc:title>
</cp:coreProperties>
</file>