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4191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0"/>
        <w:gridCol w:w="3171"/>
      </w:tblGrid>
      <w:tr>
        <w:trPr/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0  сентября  2015 года</w:t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9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СТАВОК АРЕНДНОЙ ПЛАТЫ, ПОПРАВОЧ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ЭФФИЦИЕНТОВ ЗА ИСПОЛЬЗОВАНИЕ ЗЕМЕЛЬНЫХ УЧАСТК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СУДАРСТВЕННАЯ СОБСТВЕННОСТЬ НА КОТОРЫЕ НЕ РАЗГРАНИЧЕН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НЫХ В АРЕНДУ БЕЗ ТОРГОВ, НА ТЕРРИТОРИИ СЕЛЬСКОГО ПОСЕЛЕНИЯ "СЕЛО КРЕМЕНСКО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введении в действие Земельного кодекса Российской Федерации" от 25.10.2001 N 137-ФЗ, постановлением Правительства Калужской области от 18 марта 2015 г. № 146 «О порядке определения размера арендной платы за земельные участки, находящиеся в собственности Калужской области, государственная собственность на которые не разграничена, предоставленные в аренду без торгов» Сельская Ду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рендной платы за использование земельных участков, государственная собственность на которые не разграничена, на территории сельского поселения « Село  Кременское» в соответствии с приложением N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</w:t>
      </w:r>
      <w:hyperlink w:anchor="Par1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правочные коэффициенты</w:t>
        </w:r>
      </w:hyperlink>
      <w:r>
        <w:rPr>
          <w:rFonts w:cs="Times New Roman" w:ascii="Times New Roman" w:hAnsi="Times New Roman"/>
          <w:sz w:val="24"/>
          <w:szCs w:val="24"/>
        </w:rPr>
        <w:t>, учитывающие категории лиц, являющихся арендаторами земельных участков, в соответствии с приложением N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пространить действие настоящего Решения на правоотношения, возникшие с 01.05.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подлежит официальному обнародованию (опублик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сельского  поселения</w:t>
      </w:r>
    </w:p>
    <w:p>
      <w:pPr>
        <w:sectPr>
          <w:type w:val="nextPage"/>
          <w:pgSz w:w="11906" w:h="16838"/>
          <w:pgMar w:left="1701" w:right="851" w:gutter="0" w:header="0" w:top="1021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ло  Кременское»                                                                          В.В.Рыба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  <w:bookmarkStart w:id="0" w:name="Par33"/>
      <w:bookmarkStart w:id="1" w:name="Par3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/>
          <w:color w:val="FF0000"/>
        </w:rPr>
        <w:t xml:space="preserve">        </w:t>
      </w:r>
      <w:r>
        <w:rPr/>
        <w:t>к Решению Сельской  Ду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</w:t>
      </w:r>
      <w:r>
        <w:rPr/>
        <w:t>СП «Село Кременско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</w:t>
      </w:r>
      <w:r>
        <w:rPr/>
        <w:t>от 10.09.2015 г. № 15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bookmarkStart w:id="2" w:name="Par40"/>
      <w:bookmarkEnd w:id="2"/>
      <w:r>
        <w:rPr>
          <w:b/>
          <w:bCs/>
        </w:rPr>
        <w:t>СТАВКИ АРЕНДНОЙ ПЛАТЫ (ЗЕМЛИ НАСЕЛЕННЫХ ПУНК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143"/>
        <w:gridCol w:w="181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Вид разрешенного использования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Ставка арендной платы в процентах от кадастровой стоимости земельного участ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, предназначенные для размещения домов среднеэтажной и многоэтажной жилой застройки, а также юридическим лицам для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, предназначенные для размещения домов малоэтажной жилой застройки, в том числе индивидуального жилищного строительства, ведения личного подсобного хозяй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 для гаражей и автостоян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 для дачного строительства, садоводства и огороднич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 для размещения объектов торговли, общественного питания и бытового обслуживания, автозаправочных предприятий автосерви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 для размещения гостин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 для размещения офисных зданий делового и коммерческ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 для размещения объектов рекреационного и лечебно-оздоровитель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 для разработки полезных ископаемых, автомобильных дорог, искусственно созданных внутренних водных путей, полос отвода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" w:name="Par82"/>
      <w:bookmarkEnd w:id="3"/>
      <w:r>
        <w:rPr/>
        <w:t>СТАВКИ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ЗЕМЛИ СЕЛЬСКОХОЗЯЙСТВЕННОГО НАЗНАЧ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6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143"/>
        <w:gridCol w:w="181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Вид разрешенного использования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Ставка арендной платы в процентах от кадастровой стоимости земельного участ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ли сельскохозяйственных угод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ли для сельскохозяйственного произ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ли для размещения зданий, строений, сооружений, предназначенных для производства, хранения и первичной переработки сельскохозяйственной продук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ли для внутрихозяйственных дорог и коммуникац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ли для ведения крестьянского (фермерского) хозяй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ли для ведения личного подсобного хозяй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ли для ведения гражданами садоводства и огороднич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" w:name="Par110"/>
      <w:bookmarkEnd w:id="4"/>
      <w:r>
        <w:rPr/>
        <w:t>СТАВКИ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ЗЕМЛИ ПРОМЫШЛЕННОГО НАЗНАЧ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6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143"/>
        <w:gridCol w:w="181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Вид разрешенного использования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Ставка арендной платы в процентах от кадастровой стоимости земельного участ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ли для размещения объектов промышленности (включая производственные базы и склады производственных комплексов, административные здани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ли для размещения линий электропередачи, связи, трубопроводов, железнодорожных линий других линейных объек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Земли для разработки и добычи полезных ископаем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bookmarkStart w:id="5" w:name="Par130"/>
      <w:bookmarkEnd w:id="5"/>
      <w:r>
        <w:rPr/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FF0000"/>
        </w:rPr>
      </w:pPr>
      <w:r>
        <w:rPr>
          <w:color w:val="FF0000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FF0000"/>
        </w:rPr>
      </w:pPr>
      <w:r>
        <w:rPr>
          <w:color w:val="FF0000"/>
        </w:rPr>
        <w:t>Район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FF0000"/>
        </w:rPr>
      </w:pPr>
      <w:r>
        <w:rPr>
          <w:color w:val="FF0000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FF0000"/>
        </w:rPr>
      </w:pPr>
      <w:r>
        <w:rPr>
          <w:color w:val="FF0000"/>
        </w:rPr>
        <w:t>"Медынский район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FF0000"/>
        </w:rPr>
      </w:pPr>
      <w:r>
        <w:rPr>
          <w:color w:val="FF0000"/>
        </w:rPr>
        <w:t>от 5 декабря 2013 г. N 25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bookmarkStart w:id="6" w:name="Par137"/>
      <w:bookmarkEnd w:id="6"/>
      <w:r>
        <w:rPr>
          <w:b/>
          <w:bCs/>
        </w:rPr>
        <w:t>ПОПРАВОЧНЫЕ КОЭФФИЦИЕН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УЧИТЫВАЮЩИЕ КАТЕГОРИИ ЛИЦ, ЯВЛЯЮЩИХСЯ АРЕНДАТО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ЗЕМЕЛЬНЫХ УЧАСТКОВ, В ЗАВИСИМОСТИ ОТ ИХ ВИДА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А ЗЕМЕЛЬНОМ УЧАСТ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143"/>
        <w:gridCol w:w="181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Категории лиц, являющихся арендаторами земельных участков, в зависимости от их вида деятельности на земельном участк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Поправочный коэффициент (от 01 до 10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Юридические лица и индивидуальные предприниматели, использующие земельные участки для осуществ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транспортного обслуживания населения на межрайонных и внутрирайонных маршру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утилизации и хранения бытовых от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организации торговли сельхоз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санитарно-технических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Юридические лица и индивидуальные предприниматели, использующие земельные участки дл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организации автозаправочных стан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объектов сотовой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организации работы коммерческих банков, кредитны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отдельно стоящих торговых павильонов, палат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Юридические лица и индивидуальные предприниматели в отношении земельных участков в сельских населенных пунктах, предоставленных для строительства объектов промышленного производства, культурно-бытового, социального и жилищн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Юридические и физические лица (за исключением многодетных семей) в случаях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если объекты недвижимости на предоставленном земельном участке не введены в эксплуатацию по истечении пяти лет с даты заключения договора аренды земельного участка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если объекты недвижимости на предоставленном земельном участке не введены в эксплуатацию по истечении десяти лет с даты заключения договора аренды земельного участка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если на земельном участке, предоставленном для жилищного строительства, в том числе индивидуального жилищного строительства, не начато строительство в течение 5 лет с даты заключения договора аренды земельного участка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Некоммерческие организации, созданные в форме общественных организаций (объединений), использующие земельные участки для массового развития физической культуры, спорта, культуры и музейного де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84A01F9C5D2669D0238FBE3F1F60F24E19BBD617240CF1E6A614F2506404477A3E520C6151C48Cb9mAT" TargetMode="External"/><Relationship Id="rId4" Type="http://schemas.openxmlformats.org/officeDocument/2006/relationships/hyperlink" Target="consultantplus://offline/ref=BB84A01F9C5D2669D0238FBE3F1F60F24E19BBD6182C0CF1E6A614F2506404477A3E520Ab6m0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26:00Z</dcterms:created>
  <dc:creator>User</dc:creator>
  <dc:description/>
  <cp:keywords/>
  <dc:language>en-US</dc:language>
  <cp:lastModifiedBy>User</cp:lastModifiedBy>
  <cp:lastPrinted>2015-09-09T18:02:00Z</cp:lastPrinted>
  <dcterms:modified xsi:type="dcterms:W3CDTF">2015-09-10T11:50:00Z</dcterms:modified>
  <cp:revision>9</cp:revision>
  <dc:subject/>
  <dc:title>КАЛУЖСКАЯ ОБЛАСТЬ</dc:title>
</cp:coreProperties>
</file>