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«Село Крем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декабря 2019  года                                                           № 1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Село Кременское» на 2020 год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21 и 2022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.  Основные характеристики бюджета сельского поселения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льского поселения на 2020 год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639 191-62  рубль, в том числе объем безвозмездных поступлений в сумме  3 018 041 рубль 62 копей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расходов бюджета сельского поселения в сумме </w:t>
      </w:r>
      <w:r>
        <w:rPr>
          <w:rFonts w:cs="Times New Roman" w:ascii="Times New Roman" w:hAnsi="Times New Roman"/>
          <w:sz w:val="24"/>
          <w:szCs w:val="24"/>
        </w:rPr>
        <w:t>6 760 8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62 копей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ую величину резервного фонда администрации сельского поселения «Село Кременское» в сумме </w:t>
      </w:r>
      <w:r>
        <w:rPr>
          <w:rFonts w:cs="Times New Roman" w:ascii="Times New Roman" w:hAnsi="Times New Roman"/>
          <w:sz w:val="24"/>
          <w:szCs w:val="24"/>
        </w:rPr>
        <w:t>40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сельского поселения «Село Кременское» на 1 января 2020 года в сумме 0 рублей, в том числе верхний предел долга по муниципальным гарантиям сельского поселения «Село Кременское»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бюджета сельского поселения 121 63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льского поселения на 2021 год и на 2022 год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1 год в сумме 8 628 034 рубля 60 копеек, в том числе объем безвозмездных поступлений в сумме 4 888 631рубль 60 копеек  и на 2022 год в сумме  9 707 76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ь 33 копейк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 том числе объем безвозмездных поступлений в сумме 5 849 675 рублей 33 копейки;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расходов бюджета сельского поселения на 2021 год в сумме </w:t>
      </w:r>
      <w:r>
        <w:rPr>
          <w:rFonts w:cs="Times New Roman" w:ascii="Times New Roman" w:hAnsi="Times New Roman"/>
          <w:sz w:val="24"/>
          <w:szCs w:val="24"/>
        </w:rPr>
        <w:t xml:space="preserve">8 628 034 руб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0 копеек, </w:t>
      </w:r>
      <w:r>
        <w:rPr>
          <w:rFonts w:cs="Times New Roman" w:ascii="Times New Roman" w:hAnsi="Times New Roman"/>
          <w:sz w:val="24"/>
          <w:szCs w:val="24"/>
        </w:rPr>
        <w:t xml:space="preserve">в том числе условно утверждаемые расходы в сумме 130 991 рубль 88 копее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в сумме </w:t>
      </w:r>
      <w:r>
        <w:rPr>
          <w:rFonts w:cs="Times New Roman" w:ascii="Times New Roman" w:hAnsi="Times New Roman"/>
          <w:sz w:val="24"/>
          <w:szCs w:val="24"/>
        </w:rPr>
        <w:t>9 707 761 рубль 33 копей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аемые расходы в сумме 261 397 рублей 62 копейк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ую величину резервного фонда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Село Кремен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1год в сумме </w:t>
      </w:r>
      <w:r>
        <w:rPr>
          <w:rFonts w:cs="Times New Roman" w:ascii="Times New Roman" w:hAnsi="Times New Roman"/>
          <w:sz w:val="24"/>
          <w:szCs w:val="24"/>
        </w:rPr>
        <w:t>40 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на 2021 год в </w:t>
      </w:r>
      <w:r>
        <w:rPr>
          <w:rFonts w:cs="Times New Roman" w:ascii="Times New Roman" w:hAnsi="Times New Roman"/>
          <w:sz w:val="24"/>
          <w:szCs w:val="24"/>
        </w:rPr>
        <w:t>сумме 40 0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;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сельского поселения «Село Кременское» на 1 января 2021 года в сумме 0 рублей, в том числе верхний предел долга по муниципальным гарантиям сельского поселения «Село Кременское» гарантиям 0 рублей и на 1 января 2021 года в сумме 0 рублей, в том числе верхний предел долга по муниципальным гарантиям сельского поселения Село Кременское» гарантиям 0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и 2022 годах дефицит (профицит) бюджета сельского поселения  отсутству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 Главные администраторы (администраторы) доходов и главные администраторы (администраторы) источников финансирования  дефицита бюджета сельского поселения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  главных администраторов (администраторы)  доходов бюджета сельского поселения согласно приложению № 1 к настоящему 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(администраторов)  источников финансирования дефицита  бюджета сельского поселения  согласно приложению №2 к настоящему Решению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 Нормативы отчислений в бюджет  сельского поселения по отдельным видам доходов на 2020 год и плановый период 2021и 2022 год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ормативы отчислений в бюджет сельского поселения по отдельным видам доходов на 2020 год и плановый период 2021 и 2022 годов согласно приложению  № 3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 Доходы бюджета сельского поселения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ступления доходов бюджет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а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на 2020 год согласно приложению № 4 к настоящему Решению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 плановый период 2021 и 2022 годов согласно приложению № 5 к настоящему Решению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сельского поселения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ведомственную структуру расходов муниципального бюджета: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0 год -  согласно приложению № 6, на плановый период 2021-2022 годов – согласно приложению № 7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распределение бюджетных ассигнований муниципального бюджета по разделам, подразделам, целевым статьям (муниципальным программам и непрограммным направлениям деятельности), групп, подгрупп видов расходов,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0 год – согласно приложению № 8, на плановый период 2021 и 2022 годов –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Утвердить распределение бюджетных ассигнований муниципального бюджета по целевым статьям (муниципальным программам и непрограммным направлениям деятельности), групп, подгрупп видов расходов, классификации расходов бюдж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0 год согласно приложению № 10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лановый период 2021 и 2022 годов –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Особенности использования бюджетных ассигнований по обеспечению деятельности органов местного самоуправления СП «Село Кременское»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финансирование расходов на содержание органов местного самоуправления осуществляется в пределах ассигнований, предусмотренных в бюджете сельского поселения на соответствующий период на данные цели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5"/>
        </w:rPr>
        <w:t>Установить с 1  октября  2020 года уровень индексации размеров должностных окладов по муниципальным должностям, сложившихся на 1 января 2020года, в размере 3 проц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 через администрацию СП «Село Кременское» осуществляется финансирование: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существление полномочий по первичному воинскому учету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Особенности использования бюджетных ассигнований по обеспечению деятельности пожарной безопасности СП «Село Кременское»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финансирование по программе «Безопасность жизнедеятельности на территории сельского хозяйства» 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Особенности использования бюджетных ассигнований в сфере жилищно-коммунального хозяйства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финансирование на уличное освещение, содержание мест захоронения, озеленение, благоустройство населенных пунктов по муниципальной  программе «Благоустройство территории  в  сельском  поселении «Село Кременско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Особенности использования бюджетных ассигнований в сфере    культуры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финансирование расходов на проведение мероприятий в сфере культуры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ьзования бюджетных ассигнований в сфере    спорта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финансирование расходов по муниципальной программе «Развитие физической культуры и спорта»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Непрограммые  расходы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граммные расходы федеральных органов исполнительной власти  на 2020 год 48,9 тыс. рублей, на 2021 год 49,0 тыс. рублей и на 2022год 50,1 тыс. рублей на осуществление полномочий по первичному воинскому учету на территориях, где отсутствуют военные комиссариаты. Работа осуществляется специалистом администрации сельского поселения в свободное от работы время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Межбюджетные трансферты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сть в бюджете сельского поселения расходы на содержание централизованной бухгалтерии сельских поселений; передачу полномочий по оказанию мер социальной поддержки специалистов, работающих в сельской местности, деятельность Контрольно-счетной комиссии, передача полномочий по внутреннему финансовому контролю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сть  межбюджетные трансферты, передаваемые из районного бюджета, на 2020 год и плановый период 2021 и 2022 год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жбюджетных трансфертов производится через Финансовый отдел администрации МР «Медынский район»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Источники финансирования дефицита бюджета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сельского поселения на 2020 год и на плановый период 2021 и 2022 годов  согласно приложению № 12 к настоящему Решению.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Вступление в силу настоящего Решения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ло Кременское»       </w:t>
        <w:tab/>
        <w:tab/>
        <w:tab/>
        <w:tab/>
        <w:tab/>
        <w:tab/>
        <w:tab/>
        <w:t>В.В.Рыбаков</w:t>
        <w:tab/>
        <w:tab/>
        <w:tab/>
        <w:tab/>
        <w:tab/>
        <w:tab/>
        <w:t xml:space="preserve">.                                                               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ельской Думы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 поселения «Село Кременское»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 бюджете сельского  поселения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ело Кременское»  на  2020 год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лановый период 2021-2022 годов»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0.12.2019 г. № 1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(администраторов) доходов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а сельского по</w:t>
      </w:r>
      <w:r>
        <w:rPr/>
        <w:t>селения</w:t>
      </w:r>
    </w:p>
    <w:tbl>
      <w:tblPr>
        <w:tblW w:w="11230" w:type="dxa"/>
        <w:jc w:val="left"/>
        <w:tblInd w:w="-8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5"/>
        <w:gridCol w:w="1711"/>
        <w:gridCol w:w="351"/>
        <w:gridCol w:w="5637"/>
        <w:gridCol w:w="77"/>
        <w:gridCol w:w="91"/>
        <w:gridCol w:w="973"/>
        <w:gridCol w:w="87"/>
        <w:gridCol w:w="127"/>
        <w:gridCol w:w="43"/>
        <w:gridCol w:w="848"/>
      </w:tblGrid>
      <w:tr>
        <w:trPr>
          <w:trHeight w:val="710" w:hRule="atLeast"/>
        </w:trPr>
        <w:tc>
          <w:tcPr>
            <w:tcW w:w="11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Главные  администраторы  доходов бюджета сельского поселения "Село Кременское" -органы местного самоуправления поселения </w:t>
            </w:r>
          </w:p>
        </w:tc>
      </w:tr>
      <w:tr>
        <w:trPr>
          <w:trHeight w:val="54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администратор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дохода</w:t>
            </w:r>
          </w:p>
        </w:tc>
        <w:tc>
          <w:tcPr>
            <w:tcW w:w="5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ПП</w:t>
            </w:r>
          </w:p>
        </w:tc>
      </w:tr>
      <w:tr>
        <w:trPr>
          <w:trHeight w:val="54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ельского поселения "Село Кременское"(Администрация СП "Сел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ременское")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12004222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1201001</w:t>
            </w:r>
          </w:p>
        </w:tc>
      </w:tr>
      <w:tr>
        <w:trPr>
          <w:trHeight w:val="966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0 0000 12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682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 за исключением имущества муниципальных бюджетных и  автономных учреждений)</w:t>
            </w:r>
          </w:p>
        </w:tc>
      </w:tr>
      <w:tr>
        <w:trPr>
          <w:trHeight w:val="682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 01995 10 0000 13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 02053 10 0000 41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 02053 10 0000 44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 06025 10 0000 43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. находящихся в собственности сельских поселений ( за исключением земельных участков муниципальных  бюджетных и  автономных учреждений)</w:t>
            </w:r>
          </w:p>
        </w:tc>
      </w:tr>
      <w:tr>
        <w:trPr>
          <w:trHeight w:val="899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 07090 10 0000 14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91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 10032 10 0000 14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10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6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8 02500 10 0000 150</w:t>
            </w:r>
          </w:p>
        </w:tc>
        <w:tc>
          <w:tcPr>
            <w:tcW w:w="7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 в бюджеты сельских 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5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&lt;*&gt;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нансовый отдел администрации муниципального района "Медынский район" (ФО администрации МР "Медынский район")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1200480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1201001</w:t>
            </w:r>
          </w:p>
        </w:tc>
      </w:tr>
      <w:tr>
        <w:trPr>
          <w:trHeight w:val="45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2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5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&lt;*&gt;</w:t>
            </w:r>
          </w:p>
        </w:tc>
        <w:tc>
          <w:tcPr>
            <w:tcW w:w="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12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lt;*&gt;Администрирование поступлений осуществляется администратором в пределах их компенсации по всем видам и подвидам доходов бюджетов, указанным в группировочном коде бюджетной классификаци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ельской Дум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ело Кременское»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О  бюджете сельского  поселе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ело Кременское»  на  2020 год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плановый  период 2021 и 2022 годов»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2.2019 г. № 11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главных  администраторов (администраторов) источников             финансирования  д</w:t>
      </w:r>
      <w:r>
        <w:rPr/>
        <w:t>ефицита  бюджета  сельского  поселения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35"/>
        <w:gridCol w:w="3976"/>
        <w:gridCol w:w="1390"/>
        <w:gridCol w:w="1387"/>
      </w:tblGrid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bookmarkStart w:id="0" w:name="RANGE!B1%3AH18"/>
            <w:bookmarkEnd w:id="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администрат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доход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Н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ПП</w:t>
            </w:r>
          </w:p>
        </w:tc>
      </w:tr>
      <w:tr>
        <w:trPr>
          <w:trHeight w:val="76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сельского поселе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"Село Кременское"(Администрация СП"Село Кременское"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120042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1201001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7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8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1 00 10 0000 7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 кредитов от других бюджетов бюджетной системы Российской Федерации бюджетами сельских   поселений 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1 00 10 0000 8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6 00 10 0000 7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прочих источников внутреннего финансирования дефицита бюджетов сельских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овый отдел администрации муниципального района " Медынский район" (ФО администрации МР " Медынский район"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12004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1201001</w:t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05 0000 5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05 0000 6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"/>
        <w:gridCol w:w="847"/>
        <w:gridCol w:w="1865"/>
        <w:gridCol w:w="4841"/>
        <w:gridCol w:w="634"/>
        <w:gridCol w:w="614"/>
        <w:gridCol w:w="645"/>
        <w:gridCol w:w="533"/>
        <w:gridCol w:w="437"/>
      </w:tblGrid>
      <w:tr>
        <w:trPr>
          <w:trHeight w:val="238" w:hRule="atLeast"/>
        </w:trPr>
        <w:tc>
          <w:tcPr>
            <w:tcW w:w="838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   №3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061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ельской Думы</w:t>
            </w:r>
          </w:p>
        </w:tc>
      </w:tr>
      <w:tr>
        <w:trPr>
          <w:trHeight w:val="238" w:hRule="atLeast"/>
        </w:trPr>
        <w:tc>
          <w:tcPr>
            <w:tcW w:w="964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го поселения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838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"Село Кременское"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"О бюджете сельского поселени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"Село Кременское" на 2020 год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 плановый период 2021 и 2022 годов"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64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30.12.2019 г. № 11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1061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рмативы  отчислений в   бюджет  сельского  поселения                                                             по отдельным видам доходов</w:t>
            </w:r>
          </w:p>
        </w:tc>
      </w:tr>
      <w:tr>
        <w:trPr>
          <w:trHeight w:val="278" w:hRule="atLeast"/>
        </w:trPr>
        <w:tc>
          <w:tcPr>
            <w:tcW w:w="838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 2020 год и плановый период  2021 и 2022 годов.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менование 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Норматив отчислений (%)  </w:t>
            </w:r>
          </w:p>
        </w:tc>
        <w:tc>
          <w:tcPr>
            <w:tcW w:w="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емельный налог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ступления в бюджеты сельских поселений ( 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ельской  думы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>сельского поселения "Село Кременское"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сельского поселения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ело Кременское" на 2020 год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 плановый период 2021 и 2022 годов"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9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</w:rPr>
              <w:t>от 30.12.2019 № 117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ступления доходов  бюджета  сельского  поселения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 кодам классификации доходов бюджета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0 00000 00 0000 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621 15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 72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1 02000 01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72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41 43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1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6 43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5 03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471 00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1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 50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1 06 06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1 50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2 00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018 041,62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1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тации бюджетам   субъектов РФ и муниципальных образован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31 264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2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686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3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91,62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00 2 02 4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0 200,00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639 191,62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5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го поселения "Село Кременское"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сельского поселения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ело Кременское" на 2020 год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 плановый период 2021 и 2022годов"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от   30.12.2019  №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оступления доходов  бюджета  сельского  поселения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 кодам классификации доходов бюджета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 плановый период 2021 и 2022  годов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  <w:tc>
          <w:tcPr>
            <w:tcW w:w="11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источника доходов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0 00000 00 0000 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739 403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58 086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 208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9 106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 208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 106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25 490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08 330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0 490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3 330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495 705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520 650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 690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5 910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73 015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4 740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888 631,6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849 675,33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  субъектов РФ и муниципальных образовани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31 264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31 264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02 038,00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3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030,1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118,95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2 40000 00 0000 00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8 337,5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6 254,38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628 034,60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707761,33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9"/>
        <w:gridCol w:w="454"/>
        <w:gridCol w:w="237"/>
        <w:gridCol w:w="598"/>
        <w:gridCol w:w="94"/>
        <w:gridCol w:w="741"/>
        <w:gridCol w:w="84"/>
        <w:gridCol w:w="15"/>
        <w:gridCol w:w="30"/>
        <w:gridCol w:w="75"/>
        <w:gridCol w:w="20"/>
        <w:gridCol w:w="10"/>
        <w:gridCol w:w="542"/>
        <w:gridCol w:w="15"/>
        <w:gridCol w:w="200"/>
        <w:gridCol w:w="14"/>
        <w:gridCol w:w="69"/>
        <w:gridCol w:w="765"/>
        <w:gridCol w:w="12"/>
        <w:gridCol w:w="50"/>
        <w:gridCol w:w="1025"/>
        <w:gridCol w:w="80"/>
        <w:gridCol w:w="3"/>
        <w:gridCol w:w="463"/>
        <w:gridCol w:w="65"/>
      </w:tblGrid>
      <w:tr>
        <w:trPr>
          <w:trHeight w:val="185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72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к решению сельской Думы "Село Кременское" "О бюджете сельского поселения "Село Кременское" на 2020 год и на плановый период 2021 и 2022 годов"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т 30.12.2019г.№ 11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7882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ДОМСТВЕННАЯ СТРУКТУРА РАСХОДОВ МУНИЦИПАЛЬНОГО БЮДЖЕТА</w:t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: СП "Село Кременское"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ГРБС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ные бюджетные ассигнования на 2020 год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сельского поселения "Село Кременское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60 828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52 29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21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21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 79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 79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11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8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8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внутреннему финансовому контролю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3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 сельского поселе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8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4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16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0 00 004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0 00 006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Непрограммые расход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99,7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99,7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1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1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2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2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2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2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к табоичек на водных объектах по запрету о купании и проходу по льду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4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4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4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4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5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5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5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5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6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6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6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6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7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7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7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 07 620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7 8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дорожный фонд сельского поселе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2 00 8544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мения в сведения ЕГРН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0 04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0 04 S703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0 04 S703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0 04 S703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2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2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2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1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1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2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2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фонарей уличного освещения,покупка мц и ос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3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3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ос травы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4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4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5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5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6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6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6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6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7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7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8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8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9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09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детскох площадок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0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0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2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2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3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3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4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4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5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5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ставлеие и проверка сметной документации, межевых дел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6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6 833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000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833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сельских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8555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8555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8555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софинансирование капитальных вложений в объекты государственной (муниципальной) собственности в рамках обеспечения коплексного развития сельских территорий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L576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L576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7 L576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8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8 S319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8 S319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 18 S319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 01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витие культуры в сельской местност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8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 01 0059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 0 00 0311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0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1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1 0607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1 0607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1 0607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607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607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6070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60 828,6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7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2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сельской Думы "Село Кременское" "О бюджете сельского поселения "Село Кременское" на 2020 год и на плановый период 2021 и 2022 годов"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.12.2019 г. № 117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904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 РАСХОДОВ МУНИЦИ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НА ПЛАНОВЫЙ ПЕРИОД 2021 и 2022 ГОДОВ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: СП "Село Кременское"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ГРБС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ассигнования на 2022 год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сельского поселения "Село Кременское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497 042,7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446 363,71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7 62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7 62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21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21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21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112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112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5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внутреннему финансовому контролю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3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3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3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 сельского посел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4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160</w:t>
            </w:r>
          </w:p>
        </w:tc>
        <w:tc>
          <w:tcPr>
            <w:tcW w:w="6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16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16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000</w:t>
            </w:r>
          </w:p>
        </w:tc>
        <w:tc>
          <w:tcPr>
            <w:tcW w:w="6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5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6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6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 0 00 006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7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0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Непрограммые расход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9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9 00 511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9 00 511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9 00 511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9 00 511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38,2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27,09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 9 00 5118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38,2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27,09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0 00000</w:t>
            </w:r>
          </w:p>
        </w:tc>
        <w:tc>
          <w:tcPr>
            <w:tcW w:w="6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1 00000</w:t>
            </w:r>
          </w:p>
        </w:tc>
        <w:tc>
          <w:tcPr>
            <w:tcW w:w="6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1 62010</w:t>
            </w:r>
          </w:p>
        </w:tc>
        <w:tc>
          <w:tcPr>
            <w:tcW w:w="6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1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1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2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2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2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2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к табоичек на водных объектах по запрету о купании и проходу по льду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4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4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4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4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5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5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5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5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6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6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6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6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7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7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7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0 07 620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0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2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дорожный фонд сельского посел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2 00 8544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2 00 8544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 2 00 8544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62 655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2 9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62 655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2 9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62 655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2 9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1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1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1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1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2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2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2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2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фонарей уличного освещения,покупка мц и ос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3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3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3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3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ос травы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4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4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4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4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5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5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5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5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6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6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6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6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7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7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7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7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8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8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8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8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9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9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9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09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детскох площадок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0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0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0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0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2 00000</w:t>
            </w:r>
          </w:p>
        </w:tc>
        <w:tc>
          <w:tcPr>
            <w:tcW w:w="6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2 83310</w:t>
            </w:r>
          </w:p>
        </w:tc>
        <w:tc>
          <w:tcPr>
            <w:tcW w:w="6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2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2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3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3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3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3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4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4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4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4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5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5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5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5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ставлеие и проверка сметной документации, межевых дел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6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6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6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6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0000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2 241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83310</w:t>
            </w:r>
          </w:p>
        </w:tc>
        <w:tc>
          <w:tcPr>
            <w:tcW w:w="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сельских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85550</w:t>
            </w:r>
          </w:p>
        </w:tc>
        <w:tc>
          <w:tcPr>
            <w:tcW w:w="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855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855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софинансирование капитальных вложений в объекты государственной (муниципальной) собственности в рамках обеспечения коплексного развития сельских территорий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L576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L576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7 L576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8 0000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8 S319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8 S31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0 18 S31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 0 00 0000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 0 01 0000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витие культуры в сельской местност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 0 01 0059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 0 01 005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 0 01 0059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 0 00 0000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 0 00 0311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 0 00 0311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3 0 00 031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0 00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0 01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0 01 060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1 060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1 060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00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60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60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 02 060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497 042,7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446 363,71</w:t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91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39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586"/>
        <w:gridCol w:w="520"/>
        <w:gridCol w:w="317"/>
        <w:gridCol w:w="711"/>
        <w:gridCol w:w="390"/>
        <w:gridCol w:w="7"/>
        <w:gridCol w:w="1269"/>
        <w:gridCol w:w="1417"/>
      </w:tblGrid>
      <w:tr>
        <w:trPr>
          <w:trHeight w:val="142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8</w:t>
            </w:r>
          </w:p>
        </w:tc>
      </w:tr>
      <w:tr>
        <w:trPr>
          <w:trHeight w:val="475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3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сельской Думы "Село Кременское" "О бюджете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Село Кременское" на 2020 год и на плановый период 2021 и 2022 годов"</w:t>
            </w:r>
          </w:p>
        </w:tc>
      </w:tr>
      <w:tr>
        <w:trPr>
          <w:trHeight w:val="142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.12.2019 г. № 117</w:t>
            </w:r>
          </w:p>
        </w:tc>
      </w:tr>
      <w:tr>
        <w:trPr>
          <w:trHeight w:val="142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24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муниципального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разделам, подразделам,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 на 2020 год</w:t>
            </w:r>
          </w:p>
        </w:tc>
      </w:tr>
      <w:tr>
        <w:trPr>
          <w:trHeight w:val="149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: СП "Село Кременское"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ные бюджетные ассигнования на 2020год</w:t>
            </w:r>
          </w:p>
        </w:tc>
      </w:tr>
      <w:tr>
        <w:trPr>
          <w:trHeight w:val="247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52 292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 79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 79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112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8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8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внутреннему финансовому контролю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 сельского поселе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4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169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 891,62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ые расход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99,76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99,76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к табоичек на водных объектах по запрету о купании и проходу по льду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0 04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0 05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87 886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дорожный фонд сельского поселе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мения в сведения ЕГРН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S70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S70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S70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42 359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2 359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2 359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фонарей уличного освещения,покупка мц и ос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ос травы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детскох площадок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83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ставлеие и проверка сметной документации, межевых дел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сельских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софинансирование капитальных вложений в объекты государственной (муниципальной) собственности в рамках обеспечения коплексного развития сельских территор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36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звитие культуры в сельской местност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42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00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12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60 828,62</w:t>
            </w:r>
          </w:p>
        </w:tc>
      </w:tr>
      <w:tr>
        <w:trPr>
          <w:trHeight w:val="120" w:hRule="atLeast"/>
        </w:trPr>
        <w:tc>
          <w:tcPr>
            <w:tcW w:w="40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40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8"/>
        <w:gridCol w:w="489"/>
        <w:gridCol w:w="655"/>
        <w:gridCol w:w="178"/>
        <w:gridCol w:w="126"/>
        <w:gridCol w:w="163"/>
        <w:gridCol w:w="291"/>
        <w:gridCol w:w="105"/>
        <w:gridCol w:w="179"/>
        <w:gridCol w:w="125"/>
        <w:gridCol w:w="17"/>
        <w:gridCol w:w="16"/>
        <w:gridCol w:w="30"/>
        <w:gridCol w:w="83"/>
        <w:gridCol w:w="13"/>
        <w:gridCol w:w="6"/>
        <w:gridCol w:w="10"/>
        <w:gridCol w:w="20"/>
        <w:gridCol w:w="63"/>
        <w:gridCol w:w="59"/>
        <w:gridCol w:w="126"/>
        <w:gridCol w:w="40"/>
        <w:gridCol w:w="684"/>
        <w:gridCol w:w="28"/>
        <w:gridCol w:w="13"/>
        <w:gridCol w:w="690"/>
        <w:gridCol w:w="6"/>
        <w:gridCol w:w="692"/>
        <w:gridCol w:w="13"/>
        <w:gridCol w:w="109"/>
        <w:gridCol w:w="614"/>
        <w:gridCol w:w="53"/>
        <w:gridCol w:w="628"/>
        <w:gridCol w:w="19"/>
        <w:gridCol w:w="131"/>
      </w:tblGrid>
      <w:tr>
        <w:trPr>
          <w:trHeight w:val="137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gridSpan w:val="1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9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gridSpan w:val="28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Село Кременское" "О бюджете сельского поселения "Село Кременское" на 2020 год и на плановый период 2021 и 2022 годов"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18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.12.2019 г.№ 117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9652" w:type="dxa"/>
            <w:gridSpan w:val="3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муниципального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разделам ,подразделам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ым статьям (муниципальным программам и непрограммным направлен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и)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ам и подгруппам видов расходов 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лановый период 2021 и 2022 год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47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: СП "Село Кременское"</w:t>
            </w:r>
          </w:p>
        </w:tc>
        <w:tc>
          <w:tcPr>
            <w:tcW w:w="13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ассигнования на 2021год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ассигнования на 2022 год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97 62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97 62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3 79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112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112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внутреннему финансовому контролю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 сельского поселен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30,1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118,95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ые расход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38,2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27,09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38,2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27,09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к табоичек на водных объектах по запрету о купании и проходу по льду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дорожный фонд сельского поселен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62 655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52 9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62 655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2 9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62 655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2 9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фонарей уличного освещения,покупка мц и ос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ос травы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47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00000</w:t>
            </w:r>
          </w:p>
        </w:tc>
        <w:tc>
          <w:tcPr>
            <w:tcW w:w="5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ставлеие и проверка сметной документации, межевых дел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2 241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сельских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софинансирование капитальных вложений в объекты государственной (муниципальной) собственности в рамках обеспечения коплексного развития сельских территорий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звитие культуры в сельской местност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0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000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497 042,7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446 363,71</w:t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3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2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33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1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54" w:type="dxa"/>
            <w:gridSpan w:val="2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сельской Думы "Село Кременское" "О бюджете сельского поселения "Село Кременское" на 2020 год и на плановый период 2021 и 2022 годов"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gridSpan w:val="25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.12.2019 г. № 117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3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8971" w:type="dxa"/>
            <w:gridSpan w:val="3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муниципального бюджета по целевым стать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муниципальным программам и непрограммным направлениям деятельности), группам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руппам видов расходов классификации расходов бюджетов на 2020 год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: СП "Село Кременское"</w:t>
            </w:r>
          </w:p>
        </w:tc>
        <w:tc>
          <w:tcPr>
            <w:tcW w:w="2265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2265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ные бюджетные ассигнования на 2020 год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 0 00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 00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к табоичек на водных объектах по запрету о купании и проходу по льду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 00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азвитие культуры в сельской местности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0 00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 00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42 359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4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13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фонарей уличного освещения,покупка мц и ос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ос травы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23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00000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72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7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0000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детскох площадок"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0000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0000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0000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0000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74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19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00000</w:t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8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6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ставлеие и проверка сметной документации, межевых дел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сельских территорий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софинансирование капитальных вложений в объекты государственной (муниципальной) собственности в рамках обеспечения коплексного развития сельских территорий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0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90 2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дорожный фонд сельского поселения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2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мения в сведения ЕГРН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 0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7 686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S703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S703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 04 S703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686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 0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84 62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0 11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8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 8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внутреннему финансовому контролю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 сельского поселения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 0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 67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0 00 004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672,00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 891,62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епрограммые расход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00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91,62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99,76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199,76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760 828,62</w:t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8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7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7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2"/>
        <w:gridCol w:w="226"/>
        <w:gridCol w:w="670"/>
        <w:gridCol w:w="9"/>
        <w:gridCol w:w="228"/>
        <w:gridCol w:w="6"/>
        <w:gridCol w:w="74"/>
        <w:gridCol w:w="1042"/>
        <w:gridCol w:w="163"/>
        <w:gridCol w:w="591"/>
        <w:gridCol w:w="787"/>
        <w:gridCol w:w="587"/>
        <w:gridCol w:w="918"/>
        <w:gridCol w:w="96"/>
        <w:gridCol w:w="802"/>
        <w:gridCol w:w="1021"/>
      </w:tblGrid>
      <w:tr>
        <w:trPr>
          <w:trHeight w:val="139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2" w:type="dxa"/>
            <w:gridSpan w:val="7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11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75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сельской Думы "Село Кременское" "О бюджете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Село Кременское" на 2020 год и на плановый период 2021 и 2022 годов"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2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30.12.2019 г. № 117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5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го бюджета по целевым статья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муниципальным программам и непрограммным направлениям деятельности)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уппам и подгруппам видов расходов классификации расходов бюдже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лановый период 2021и 2022 годов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: СП "Село Кременское"</w:t>
            </w:r>
          </w:p>
        </w:tc>
        <w:tc>
          <w:tcPr>
            <w:tcW w:w="9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34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9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ассигнования  на  2021 год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ассигнования  на  2022 год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 0 00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4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оказанию мер социальной поддержки специалистов работающих в сельской местности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0 031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4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 00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2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зготовление и установкак табоичек на водных объектах по запрету о купании и проходу по льду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4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5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6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 на территории сельских поселений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7 6201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 00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азвитие культуры в сельской местности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1 0059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амма "Развитие физической культуры и спорта"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0 00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0000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1 0607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в области физической культуры и спорта в сельском поселени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2 0607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 00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62 655,1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52 970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1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2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 359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фонарей уличного освещения,покупка мц и ос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3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ос травы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4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5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6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7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8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09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, ремонт и содержание детскох площадок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0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2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3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4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 296,1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 370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5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ставлеие и проверка сметной документации, межевых дел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6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сельских территорий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2 241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мероприятий по повышению уровня благоустройства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33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203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сельских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8555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софинансирование капитальных вложений в объекты государственной (муниципальной) собственности в рамках обеспечения коплексного развития сельских территорий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7 L576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2 038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 18 S319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0 00 00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58 337,5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16 254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000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ый дорожный фонд сельского поселения</w:t>
            </w:r>
          </w:p>
        </w:tc>
        <w:tc>
          <w:tcPr>
            <w:tcW w:w="1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8544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8 337,5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6 254,38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 0 00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97 62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97 62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селений по формированию. исполнению бюджета поселения и контролю за исключением данного бюдже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16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13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112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3 112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 312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 8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обеспечению деятельности Контрольно-счетной комисси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2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полномочий по внутреннему финансовому контролю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3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Глава администрации сельского поселения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48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961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0 00 0060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030,1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118,95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расход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00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существляется военные комиссариаты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030,10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118,95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91,86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38,2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27,09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118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338,2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27,09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497 042,72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446 363,71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34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46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6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87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2"/>
        <w:gridCol w:w="906"/>
        <w:gridCol w:w="228"/>
        <w:gridCol w:w="502"/>
        <w:gridCol w:w="141"/>
        <w:gridCol w:w="452"/>
        <w:gridCol w:w="510"/>
        <w:gridCol w:w="310"/>
        <w:gridCol w:w="569"/>
        <w:gridCol w:w="396"/>
        <w:gridCol w:w="632"/>
        <w:gridCol w:w="112"/>
        <w:gridCol w:w="451"/>
        <w:gridCol w:w="242"/>
        <w:gridCol w:w="339"/>
        <w:gridCol w:w="451"/>
        <w:gridCol w:w="46"/>
        <w:gridCol w:w="195"/>
        <w:gridCol w:w="1691"/>
        <w:gridCol w:w="1033"/>
      </w:tblGrid>
      <w:tr>
        <w:trPr>
          <w:trHeight w:val="290" w:hRule="atLeast"/>
        </w:trPr>
        <w:tc>
          <w:tcPr>
            <w:tcW w:w="605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0523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жбюджетные трансферты передаваемые из районного бюджета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1 и 2022 годов</w:t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8 337,50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6 254,38</w:t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8 337,50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6 254,38</w:t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13488" w:type="dxa"/>
            <w:gridSpan w:val="20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убвенция, на осуществление первичного воинского уче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территориях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де осуществляется военные комиссариаты на 2020 год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плановый период 2021 и 2022 годов</w:t>
            </w:r>
          </w:p>
        </w:tc>
      </w:tr>
      <w:tr>
        <w:trPr>
          <w:trHeight w:val="290" w:hRule="atLeast"/>
        </w:trPr>
        <w:tc>
          <w:tcPr>
            <w:tcW w:w="42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53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gridSpan w:val="7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6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273" w:type="dxa"/>
            <w:gridSpan w:val="7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04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91,62</w:t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030,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18,95</w:t>
            </w:r>
          </w:p>
        </w:tc>
        <w:tc>
          <w:tcPr>
            <w:tcW w:w="2273" w:type="dxa"/>
            <w:gridSpan w:val="7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18,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91,62</w:t>
            </w:r>
          </w:p>
        </w:tc>
        <w:tc>
          <w:tcPr>
            <w:tcW w:w="1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030,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18.95</w:t>
            </w:r>
          </w:p>
        </w:tc>
        <w:tc>
          <w:tcPr>
            <w:tcW w:w="2273" w:type="dxa"/>
            <w:gridSpan w:val="7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18,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153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892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бвенция, выделяемая из бюджета сельского поселения на финансирование расходов, связанных с передачей полномочий органам местного самоуправления муниципального района на 2020 год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1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5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5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6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селен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130,00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6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селений по оказанию мер социальной поддержки специалистов, работающих в сельской местности, а так 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 же специалистов вышедших на пенсию"</w:t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0,00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внутреннему финансовому контролю</w:t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,00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 счетной комиссии</w:t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,00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947,00</w:t>
            </w:r>
          </w:p>
        </w:tc>
        <w:tc>
          <w:tcPr>
            <w:tcW w:w="45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10764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бвенция, выделяемая из бюджета сельского поселения на финансир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ходов, связанных с передачей полномочий органам мест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ого района на плановый период 2021 и 2022 годов</w:t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селен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130,00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130,00</w:t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селений по оказанию мер социальной поддержки специалистов, работающих в сельской местности, а так 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 же специалистов вышедших на пенсию"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0,00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00,00</w:t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внутреннему финансовому контролю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,00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,00</w:t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 счетной комиссии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,00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0,00</w:t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947,00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 947,00</w:t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805"/>
        <w:gridCol w:w="1853"/>
        <w:gridCol w:w="1788"/>
        <w:gridCol w:w="1032"/>
      </w:tblGrid>
      <w:tr>
        <w:trPr>
          <w:trHeight w:val="2338" w:hRule="atLeast"/>
        </w:trPr>
        <w:tc>
          <w:tcPr>
            <w:tcW w:w="1089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убсидия на выполнение кадастровых работ по внесению изменений 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кументы территориального планирования 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адостроительного зонирования</w:t>
            </w:r>
          </w:p>
        </w:tc>
      </w:tr>
      <w:tr>
        <w:trPr>
          <w:trHeight w:val="8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ело Кременское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 68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 68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3960"/>
        <w:gridCol w:w="196"/>
        <w:gridCol w:w="872"/>
        <w:gridCol w:w="161"/>
        <w:gridCol w:w="854"/>
        <w:gridCol w:w="256"/>
        <w:gridCol w:w="743"/>
        <w:gridCol w:w="33"/>
        <w:gridCol w:w="934"/>
        <w:gridCol w:w="98"/>
        <w:gridCol w:w="352"/>
        <w:gridCol w:w="371"/>
        <w:gridCol w:w="211"/>
        <w:gridCol w:w="81"/>
        <w:gridCol w:w="369"/>
        <w:gridCol w:w="371"/>
      </w:tblGrid>
      <w:tr>
        <w:trPr>
          <w:trHeight w:val="2206" w:hRule="atLeast"/>
        </w:trPr>
        <w:tc>
          <w:tcPr>
            <w:tcW w:w="10894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убсидия бюджетам  муниципальных образований на реализацию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й по благоустройству сельских территор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плановый период 2021 и 2022 годов</w:t>
            </w:r>
          </w:p>
        </w:tc>
      </w:tr>
      <w:tr>
        <w:trPr>
          <w:trHeight w:val="305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поселение «Село Кременское»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2 038,00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2 038,00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9041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жбюджетные трансферты передаваемые из районного бюджет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0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0 200,00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0 200,00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0523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жбюджетные трансферты передаваемые из районного бюджета н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овый период 2021 и 2022 годов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дорожный фонд</w:t>
            </w:r>
          </w:p>
        </w:tc>
        <w:tc>
          <w:tcPr>
            <w:tcW w:w="2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8 337,50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6 254,38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8 337,50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6 254,38</w:t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0154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жбюджетные трансферты передаваемые из бюджета муниципального района "Медынский район" бюджетам поселений для исполнения полномочий на 2020-2022 годы</w:t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на реализацию мероприятий по осуществлению капитального ремонта индивидуальных жилых домов инвалидов и участников ВОВ, тружеников тыла и вдов погибших инвалидов и участников ВОВ</w:t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4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7"/>
        <w:gridCol w:w="1676"/>
        <w:gridCol w:w="967"/>
        <w:gridCol w:w="1118"/>
        <w:gridCol w:w="1247"/>
        <w:gridCol w:w="74"/>
        <w:gridCol w:w="1026"/>
        <w:gridCol w:w="395"/>
        <w:gridCol w:w="102"/>
        <w:gridCol w:w="1248"/>
        <w:gridCol w:w="521"/>
        <w:gridCol w:w="581"/>
      </w:tblGrid>
      <w:tr>
        <w:trPr>
          <w:trHeight w:val="118" w:hRule="atLeast"/>
        </w:trPr>
        <w:tc>
          <w:tcPr>
            <w:tcW w:w="17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 № 12 к Решению Сельской Ду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17  от 30.12.2019 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7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Источники  внутреннего финансирования дефицита бюджета сельского поселени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832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на 2020 год  и на плановый период 2021 и 2022 годов                          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43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43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637,0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того источники внутреннего финансирования дефицита  бюджета сельского посел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 637,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4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009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еречень муниципальных программ, подпрограмм и непрограммных направлений деятельности СП "Село Кременское"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9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99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: СП "Село Кременское"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799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лей)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ые ассигнования на 2020 год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4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4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4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Муниципальная программа " "Безопасность жизнедеятельности на территории сельских поселений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Изготовление буклетов, памяток, стендов для информирование населения по обеспечению безопасности жизнедеятельности населения"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1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Изготовление и установка табличек, указателей местонахождения пожарных водоемов и гидрантов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2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Изготовление и установка табличек на водных объектах по запрету о купании и проходу по льду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4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бустройство минерализованной полосы вокруг населенных пунктов сельского поселения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5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6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Приобретение запасных частей и ГСМ для пожарной цистерны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7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Муниципальная программа "Развитие культуры в сельском поселении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Проведение культурных мероприятий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 01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Проведение массовых спортивных мероприятий".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1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Приобретение спортивного инвентаря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2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42 359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Муниципальная программа "Благоустройство территорий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42 359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Вывоз ТБО и ТКО, ликвидация свалок, организация мест захоронения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1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 Оплата расходов за потребление электрической энергии на уличное освещение".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2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 359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Установка, ремонт и содержание фонарей уличного освещения, покупка мц и ос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3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кос травы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4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" Проведение субботников, приобретение тмц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5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пиловка и удаление сухостойных деревьев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6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бустройство территорий кладбища, мест захоронения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7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Реконструкция и ремонт водопроводной сети, колодцев, покупка ТМЦ и ОС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8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бработка борщевика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9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Установка, ремонт и содержание детских площадок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формление бесхозных объектов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2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Лабораторные исследования воды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3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Газификация на территории сельского поселения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4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Отлов бродячих животных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5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Составление и проверка сметной документации, межевых дел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6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Субсидии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умерших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18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Развитие дорожного хозяйства в сельском поселен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0 2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2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0 2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одпрограмма "Совершенствование и развитие сети автомобильных дорог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2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0 20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686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сновная программа "Разработка землеустроительной документации по описанию границ территориальный зон муниципальных образований для внесения в сведения ЕГРН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686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сновное мероприятие "Выполнение кадастровых работ по внесению изменений в документы территориального планирования и градостроительного зонирования"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0 04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686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84 62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84 62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Ведомственная целевая программа "Развитие местного самоуправления, муниципальной службы и кадрового потенциала в сельском поселении" на 2017-2019 годы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84 62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672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672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672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0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91,6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9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91,6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епрограммные расходы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9 00 00000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891,6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760 828,6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679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СЕЛЬСКОГО ПОСЕЛЕНИЯ «СЕЛО КРЕМ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сельского поселения «Село Кременское» на 2020 год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21 и 2022 г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сельского поселения на 2020 год и на плановый период 2021 и 2022 годов подготовлен с учетом изменений, предусмотренных в Федеральном Законе от 07.05.2013 № 104 – ФЗ «О внесении изменений в бюджетный кодекс Российской Федерации в связи с совершенствованием бюджетного процесса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сходов бюджета поселения на 2020 год и плановый период  2021 и 2022 годов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формирования бюджета положены цели, определенные основными направлениями бюджетной и налоговой политики Калужской области и Медынского района на 2020 год и на период до 2022 года. Разработка проекта бюджета  осуществляется на трехлетний период 2020-2022 годы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роект бюджета на 2020 год и плановый период  2021 и 2022 годов реализует все необходимые условия для социально-экономического развития района, сельского поселения и решения поставленных задач при обеспечении стабильности и устойчивости бюджетной системы, безусловного исполнения как раннее принятых, так и вновь принимаемых расходных обязательств, повышение эффективности и результативности бюджетных расход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кого поселения на плановый период 2020-2022 годы будет уточняться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552" w:leader="none"/>
          <w:tab w:val="left" w:pos="4536" w:leader="none"/>
          <w:tab w:val="left" w:pos="4678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сельского поселения в 2020 году прогнозируется в сумме 6 639,2 тыс. рублей, на плановый период 2021-2022 годы в объеме 8 628,0 тыс. рублей и 9 707,8 тыс. рубле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доходов сельского поселения на 2020 год и на плановый период  2021 и 2022  годов приняты показатели прогноза социально-экономического развития  поселения  на 2020 и на плановый период 2021 и 2022 годов и оценка поступления доходов в 2019 год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сельского поселения определены по нормативам отчислений от  федеральных, региональных налогов и отдельных видов неналоговых доходов в соответствии с бюджетным  законодательством Российской Федерации и законодательством Калужской области с учетом изменений, вступающих в силу с 1 января 2020 года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тены основные изменения федерального и регионального законодательства, вступающие в силу с 1 января 2020 года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налогу на доходы физических лиц, удерживаемому с налоговыми агентами, определен на основе показателей отчетности Федеральной налоговой службы «О налоговой базе и структуре начислений по налогу и доходы физических лиц за 2018 год, удерживаемому налоговыми агентами» (форма №5-НДФЛ) ожидаемой оценки поступлений налога в 2019 году, показателей прогнозируемого фонда оплаты труда на 2020 год и плановый период 2021 и 2022 годы  и процента изъятия налога за 2018 год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огнозируемый объем поступлений налога на доходы физических лиц определен с учетом установленных нормативов отчислени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гноз поступлений налога на доходы физических лиц в 2020 году составил 108,7 тыс. рубле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й налога на доходы физических лиц в бюджет сельского поселения в 2021 и 2022 годах составит  118,2 тыс. рублей и 129,1 тыс. рублей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й по налогу,  взимаемому в связи с применением упрощенной системы налогообложения,  определен исходя из сумм налога фактически начисленного к уплате за 2018 год и ожидаемого поступления налога в 2019 год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я налога, взимаемого в связи с применением упрощенной системы налогообложения,  в бюджет поселения в 2020 году  и на плановый период 2021 и 2022 годов рассчитан с учетом установленных нормативов отчислений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, взимаемого в связи с примененной упрощенной системы составит в 2020 году в сумме 1 026,4 тыс. рублей, в 2021 году в сумме 1110,5 тыс. рублей и 2022 году в сумме 1 193,3 тыс. рублей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 налог  на 2020 год в сумме 15,0 тыс. рублей, в 2021 и 2022 годах 15,0 тыс.рублей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 налога на имущество рассчитывался исходя из суммарной инвентаризационной стоимости объектов налогообложения, умноженная на коэффициент-дефлятор.  Для расчета  использовались данные  налогового органа (форма 5-ПМ, 65-Н). При прогнозировании поступлений  учтены изменения  ставок налога на имущество физических лиц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гнозируемое поступление налога на имущество физических лиц в бюджет сельского поселения составит 319,5 тыс. рублей, в 2021 и 2022 годах составит 322,7 тыс. рублей и 325,9 тыс. рубле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  по земельному налогу   рассчитывался исходя из кадастровой стоимости земельных участков, подлежащих налогообложению и данных налогового органа (форма 5-ПМ, 65- Н). При прогнозировании объема поступлений учтены изменения  ставок по земельному налогу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огнозируемое поступление налога на землю в бюджет сельского поселения предусматривается в сумме 2 151,5 тыс. рублей, в 2021 и 2022 годах 2 173,0 тыс. рублей и 2 194,7 тыс. рублей.      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на 2020 год предусмотрены в размере 3 018,0 тыс. рублей, в том числе: дотации – 1 631,3 тыс. рублей, субсидия – 197,7 тыс. рублей, субвенции – 48 9 тыс. рублей, иные межбюджетные трансферты – 1 140,2 тыс. рублей.</w:t>
      </w:r>
    </w:p>
    <w:p>
      <w:pPr>
        <w:pStyle w:val="Normal"/>
        <w:shd w:fill="FFFFFF" w:val="clear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на 2021 год запланированы в сумме 4 888,6 тыс. рублей, на 2022 год – 5 849,7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бюджета на 2020 год и плановый период 2021 и 2022 годов, сформированы в рамках муниципальных программ сельского поселения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сельского поселения на 2020 год прогнозируется в сумме 6 760,8 тыс. рублей; на 2021 год в сумме 8 497,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2 год в сумме 9 446,4 тыс. рубле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местного бюджета по целевым статьям (муниципальных программ и непрограммным направлениям деятельности), группам и подгруппам видов расходов классификации бюджетов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местного бюджета учтены следующие особенност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 муниципальных  учреждений рассчитана исходя из прогнозируемой индексации в соответствии с основными направлениями бюджетной политики на 2020 год и на плановый период 2021 и 2022 годов, разработанными на федеральном уровне, с 1октября 2020 года на 3 %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Безопасность жизнедеятельности на территории сельского поселения «Село Кременское»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оводимые мероприятия в рамках данной муниципальной программы будут способствовать повышению уровня защищенности населения района от пожаров и других чрезвычайных ситуаций, а также обеспечение необходимых условий для безопасности жизнедеятельности и устойчивого социально-экономического развития сельского поселения Медынского района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данной муниципальной программы на 2020-2022  годы составляют 50,0 тыс. рублей.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"Благоустройство территорий"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 повышение уровня социального обустройства населения. Задачи: Решение жизненно важных вопросов, имеющихся на данный момент по благоустройству территории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данной подпрограммы на 2020 год составляют 3 142,4 тыс. рублей; на 2021 год – 5 162 7  тыс. рублей, на 2022 год – 6 053,0 тыс.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Е ЦЕЛЕВЫЕ ПРОГРАММЫ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 «Развитие местного самоуправления, муниципальной службы и кадрового потенциала в сельском поселении» на 2020-2022 годы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й программы предусматриваются средства на обучение муниципальных служащих, по программам повышения квалификации и профессиональной переподготовк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данной программы на 2020 год составляют – 1 984,6 тыс. рублей; в 2021 году – 1897,6 тыс. рублей и в 2022 году – 1 897,6 тыс. рублей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ые расходы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граммные расходы федеральных органов исполнительной власти  на 2020 год 48,9 тыс. рублей, на 2021 год 49,0 тыс. рублей и на 2022 год 50,1 тыс. рублей на осуществление полномочий по первичному воинскому учету на территориях, где отсутствуют военные комиссариаты. Работа осуществляется специалистом администрации сельского поселения в свободное от работы время. 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е сельского поселения на 2020 год и на плановый период 2021 и 2022 годов, предусмотрены расходы на исполнение полномочий поселений по формированию, исполнению и контролю, за данным бюджетом. По отделу социальной защиты насел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полномочий поселений по оказанию мер социальной поддержки специалистов работающих в сельской местности, а также специалистов вышедших на пенсию в 2020- 2022 годах. На деятельность Контрольно-счетной комиссии. Исполнение полномочий по внутреннему финансовому контролю. Общий объём межбюджетных трансфертов на очередной финансовый год, и плановый период предусматривается в  сумме 213,9 тыс. руб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1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Palatino Linotype" w:hAnsi="Palatino Linotype" w:cs="Palatino Linotype"/>
      <w:sz w:val="24"/>
      <w:szCs w:val="24"/>
    </w:rPr>
  </w:style>
  <w:style w:type="character" w:styleId="WW8Num10z1">
    <w:name w:val="WW8Num10z1"/>
    <w:qFormat/>
    <w:rPr>
      <w:rFonts w:ascii="Palatino Linotype" w:hAnsi="Palatino Linotype" w:cs="Palatino Linotyp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8:00Z</dcterms:created>
  <dc:creator>Медынь</dc:creator>
  <dc:description/>
  <cp:keywords/>
  <dc:language>en-US</dc:language>
  <cp:lastModifiedBy>User</cp:lastModifiedBy>
  <cp:lastPrinted>2019-12-27T09:04:00Z</cp:lastPrinted>
  <dcterms:modified xsi:type="dcterms:W3CDTF">2020-01-13T13:04:00Z</dcterms:modified>
  <cp:revision>54</cp:revision>
  <dc:subject/>
  <dc:title>Проект</dc:title>
</cp:coreProperties>
</file>